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Jak dopadly výsledky Akce našeho "testování" nové, nadčasové Inteligentní pleťové výživy  dne 8.10. </w:t>
      </w:r>
      <w:r>
        <w:rPr>
          <w:sz w:val="28"/>
          <w:szCs w:val="28"/>
        </w:rPr>
        <w:t xml:space="preserve">ve Wellness centru zdraví Studiu Naďa v Náchodě? </w: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edním slovem </w:t>
      </w:r>
      <w:r>
        <w:rPr>
          <w:b/>
          <w:sz w:val="28"/>
          <w:szCs w:val="28"/>
        </w:rPr>
        <w:t>úžasně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vou pleťovou výživu dnes stačilo "otestovat" na svojí pleti 8 žen ve věku od 25 do  50 ti l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ce "testování" probíhala od 8.00 hod. do 12 hod. a od 13 hod. do 17 ho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šechny zúčastněné ženy ocenily vyzkoušené produkty v  naší akci  na 1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kamžitý, příznivý účinek byl patrný již při použití prvního produktu. Byla použita pouze základní řada produktů pro denní a týdenní ošetření pleti. Výsledek byl skutečně vynikající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Další akce od 9.10.2014</w:t>
      </w:r>
      <w:r>
        <w:rPr>
          <w:sz w:val="28"/>
          <w:szCs w:val="28"/>
        </w:rPr>
        <w:t xml:space="preserve"> – </w:t>
      </w:r>
      <w:r>
        <w:rPr/>
        <w:t xml:space="preserve">přijďte si vyzkoušet novou pleťovou výživu i Vy. Vysvětlíme Vám a naučíme Vás, jak nejlépe používat pleťovou výživu v každodenní péči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1038225" cy="2105025"/>
            <wp:effectExtent l="0" t="0" r="0" b="0"/>
            <wp:wrapTight wrapText="bothSides">
              <wp:wrapPolygon edited="0">
                <wp:start x="-198" y="0"/>
                <wp:lineTo x="-198" y="21498"/>
                <wp:lineTo x="21600" y="21498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yní za zvýhodněnou cenu jen  200 Kč (</w:t>
      </w:r>
      <w:r>
        <w:rPr/>
        <w:t>běžná cena se pohybuje od 650 Kč),</w:t>
      </w:r>
      <w:r>
        <w:rPr>
          <w:sz w:val="28"/>
          <w:szCs w:val="28"/>
        </w:rPr>
        <w:t xml:space="preserve"> </w:t>
      </w:r>
      <w:r>
        <w:rPr>
          <w:i/>
        </w:rPr>
        <w:t xml:space="preserve">doba trvání cca 60 mi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ďa  Hlávková, Wellness centrum zdraví Studio Naďa, Náchod</w:t>
      </w:r>
    </w:p>
    <w:p>
      <w:pPr>
        <w:pStyle w:val="Normal"/>
        <w:jc w:val="both"/>
        <w:rPr/>
      </w:pPr>
      <w:r>
        <w:rPr>
          <w:b/>
        </w:rPr>
        <w:t>Objednat s</w:t>
      </w:r>
      <w:r>
        <w:rPr/>
        <w:t>e můžete  na tel.: 420 737 430 523, Naďa Hláv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7:00Z</dcterms:created>
  <dc:creator>Hlávková Naďa</dc:creator>
  <dc:description/>
  <cp:keywords/>
  <dc:language>en-US</dc:language>
  <cp:lastModifiedBy>Hlávková Naďa</cp:lastModifiedBy>
  <dcterms:modified xsi:type="dcterms:W3CDTF">2014-10-09T06:38:00Z</dcterms:modified>
  <cp:revision>2</cp:revision>
  <dc:subject/>
  <dc:title/>
</cp:coreProperties>
</file>