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680"/>
  <w:body>
    <w:p>
      <w:pPr>
        <w:pStyle w:val="Normal"/>
        <w:spacing w:lineRule="auto" w:line="249" w:before="0" w:after="240"/>
        <w:jc w:val="left"/>
        <w:rPr>
          <w:rFonts w:ascii="Times New Roman" w:hAnsi="Times New Roman" w:eastAsia="Times New Roman"/>
          <w:color w:val="000000"/>
          <w:w w:val="100"/>
          <w:sz w:val="24"/>
          <w:shd w:fill="auto" w:val="clear"/>
        </w:rPr>
      </w:pPr>
      <w:r>
        <w:rPr>
          <w:rFonts w:eastAsia="Times New Roman" w:ascii="Times New Roman" w:hAnsi="Times New Roman"/>
          <w:color w:val="000000"/>
          <w:w w:val="100"/>
          <w:sz w:val="24"/>
          <w:shd w:fill="auto" w:val="cle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0</wp:posOffset>
                </wp:positionH>
                <wp:positionV relativeFrom="paragraph">
                  <wp:posOffset>222250</wp:posOffset>
                </wp:positionV>
                <wp:extent cx="6527800" cy="732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7327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Pro našeho významného zahraničního klienta, společnost působící v oblasti wellness hledáme v oblasti přímého prodeje vhodné uchazeče na pozic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color w:val="339966"/>
                                <w:sz w:val="32"/>
                                <w:szCs w:val="32"/>
                                <w:u w:val="single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339966"/>
                                <w:sz w:val="32"/>
                                <w:szCs w:val="32"/>
                                <w:u w:val="single"/>
                                <w:lang w:val="cs-CZ"/>
                              </w:rPr>
                              <w:t>OBCHODNÍK – MANA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color w:val="339966"/>
                                <w:sz w:val="32"/>
                                <w:szCs w:val="32"/>
                                <w:u w:val="single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339966"/>
                                <w:sz w:val="32"/>
                                <w:szCs w:val="32"/>
                                <w:u w:val="single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Pracovní náplň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aktivní vyhledávání, získávání a realizace nových obchodních příležitostí s benefite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analýza potřeb zákazníků, návrh optimálního řeše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budování vztahů se stávajícími zákazníky a manaž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příprava obchodních nabídek a prezentací, řízení smluvního vztahu se zákazník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aktivní spolupráce obchodně– marketingové strateg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sz w:val="24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 xml:space="preserve">plnění obchodních a strategických cílů společnosti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Požaduje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obchodní zkušenosti v přímém prodej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schopnost vést tým lid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odpovědnost za svěřené cí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schopnost flexibilně reagovat na řešení různorodých situací, samostatno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komunikativnost, schopnost odborné argumentace a reprezentativní chová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ochota cestov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obchodnický tal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trestní bezúhonn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Nabízí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perspektivní pozici v dynamickém a přátelském kolektivu nadnárodní společnos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možnost mezinárodního obchod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nadstandardní finanční ohodnoce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>služební automobil i k soukromým účelům jako benefit za odvedenou prá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 xml:space="preserve">možnost profesního růstu a vzdělávání – HČ, VČ, brigá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 xml:space="preserve">Pokud Vás nabídka zaujala zašlete svůj životopis na e-mail.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b/>
                                  <w:sz w:val="24"/>
                                  <w:lang w:val="cs-CZ"/>
                                </w:rPr>
                                <w:t>tejave@seznam.cz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  <w:t xml:space="preserve"> , případně nás kontaktujte na tel.: 420 737 430 523, pí Naďa Hlávková, IČO  627176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514pt;height:577pt;mso-wrap-distance-left:9.05pt;mso-wrap-distance-right:9.05pt;mso-wrap-distance-top:0pt;mso-wrap-distance-bottom:0pt;margin-top:17.5pt;mso-position-vertical-relative:text;margin-left:-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Pro našeho významného zahraničního klienta, společnost působící v oblasti wellness hledáme v oblasti přímého prodeje vhodné uchazeče na pozici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color w:val="339966"/>
                          <w:sz w:val="32"/>
                          <w:szCs w:val="32"/>
                          <w:u w:val="single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339966"/>
                          <w:sz w:val="32"/>
                          <w:szCs w:val="32"/>
                          <w:u w:val="single"/>
                          <w:lang w:val="cs-CZ"/>
                        </w:rPr>
                        <w:t>OBCHODNÍK – MANAG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color w:val="339966"/>
                          <w:sz w:val="32"/>
                          <w:szCs w:val="32"/>
                          <w:u w:val="single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339966"/>
                          <w:sz w:val="32"/>
                          <w:szCs w:val="32"/>
                          <w:u w:val="single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Pracovní náplň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aktivní vyhledávání, získávání a realizace nových obchodních příležitostí s benefite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analýza potřeb zákazníků, návrh optimálního řešen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budování vztahů se stávajícími zákazníky a manaž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příprava obchodních nabídek a prezentací, řízení smluvního vztahu se zákazník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aktivní spolupráce obchodně– marketingové strateg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eastAsia="Times New Roman" w:ascii="Times New Roman" w:hAnsi="Times New Roman"/>
                          <w:b/>
                          <w:sz w:val="24"/>
                          <w:lang w:val="cs-CZ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 xml:space="preserve">plnění obchodních a strategických cílů společnosti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Požadujem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obchodní zkušenosti v přímém prodej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schopnost vést tým lid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odpovědnost za svěřené cí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schopnost flexibilně reagovat na řešení různorodých situací, samostatno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komunikativnost, schopnost odborné argumentace a reprezentativní chován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ochota cestov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obchodnický tal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trestní bezúhonnos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Nabízím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perspektivní pozici v dynamickém a přátelském kolektivu nadnárodní společnos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možnost mezinárodního obchod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nadstandardní finanční ohodnocen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>služební automobil i k soukromým účelům jako benefit za odvedenou prác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 xml:space="preserve">možnost profesního růstu a vzdělávání – HČ, VČ, brigáda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 xml:space="preserve">Pokud Vás nabídka zaujala zašlete svůj životopis na e-mail.: </w:t>
                      </w:r>
                      <w:hyperlink r:id="rId3">
                        <w:r>
                          <w:rPr>
                            <w:rStyle w:val="InternetLink"/>
                            <w:rFonts w:ascii="Times New Roman" w:hAnsi="Times New Roman"/>
                            <w:b/>
                            <w:sz w:val="24"/>
                            <w:lang w:val="cs-CZ"/>
                          </w:rPr>
                          <w:t>tejave@seznam.cz</w:t>
                        </w:r>
                      </w:hyperlink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  <w:t xml:space="preserve"> , případně nás kontaktujte na tel.: 420 737 430 523, pí Naďa Hlávková, IČO  6271765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4"/>
                          <w:lang w:val="cs-CZ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  <w:color w:val="000000"/>
          <w:w w:val="100"/>
          <w:sz w:val="24"/>
          <w:shd w:fill="auto" w:val="clear"/>
        </w:rPr>
      </w:pPr>
      <w:r>
        <w:rPr>
          <w:rFonts w:eastAsia="Times New Roman" w:ascii="Times New Roman" w:hAnsi="Times New Roman"/>
          <w:color w:val="000000"/>
          <w:w w:val="100"/>
          <w:sz w:val="24"/>
          <w:shd w:fill="auto" w:val="clear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-serif">
    <w:altName w:val="Arial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sans-serif;Times New Roman" w:hAnsi="sans-serif;Times New Roman" w:eastAsia="sans-serif;Times New Roman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jave@seznam.cz" TargetMode="External"/><Relationship Id="rId3" Type="http://schemas.openxmlformats.org/officeDocument/2006/relationships/hyperlink" Target="mailto:tejave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8:59:00Z</dcterms:created>
  <dc:creator>Hlávková Naďa</dc:creator>
  <dc:description/>
  <cp:keywords/>
  <dc:language>en-US</dc:language>
  <cp:lastModifiedBy>Hlávková Naďa</cp:lastModifiedBy>
  <dcterms:modified xsi:type="dcterms:W3CDTF">2014-08-13T10:07:00Z</dcterms:modified>
  <cp:revision>6</cp:revision>
  <dc:subject/>
  <dc:title/>
</cp:coreProperties>
</file>