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</w:rPr>
      </w:pPr>
      <w:r>
        <w:rPr>
          <w:rFonts w:cs="Century Gothic" w:ascii="Century Gothic" w:hAnsi="Century Gothic"/>
          <w:b/>
          <w:color w:val="800000"/>
        </w:rPr>
        <w:t>Překyselení organismu /</w:t>
      </w:r>
      <w:r>
        <w:rPr>
          <w:b/>
          <w:color w:val="800000"/>
        </w:rPr>
        <w:t>acidobazická rovnováha/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color w:val="800000"/>
        </w:rPr>
        <w:t xml:space="preserve">Proč jsme stále nemocní a předčasně umíráme? Odpověď Vás možná překvapí – </w:t>
      </w:r>
      <w:r>
        <w:rPr>
          <w:b/>
          <w:color w:val="800000"/>
        </w:rPr>
        <w:t>překyselení.</w:t>
      </w:r>
      <w:r>
        <w:rPr>
          <w:rFonts w:cs="Verdana" w:ascii="Verdana" w:hAnsi="Verdana"/>
          <w:color w:val="800000"/>
          <w:sz w:val="26"/>
          <w:szCs w:val="26"/>
        </w:rPr>
        <w:t xml:space="preserve"> </w:t>
      </w:r>
      <w:r>
        <w:rPr>
          <w:color w:val="800000"/>
        </w:rPr>
        <w:t>Lidský život je závislý na rovnováze mezi kyselinami a zásadami v organismu</w:t>
      </w:r>
      <w:r>
        <w:rPr>
          <w:rFonts w:cs="Verdana" w:ascii="Verdana" w:hAnsi="Verdana"/>
          <w:color w:val="800000"/>
          <w:sz w:val="26"/>
          <w:szCs w:val="26"/>
        </w:rPr>
        <w:t xml:space="preserve"> </w:t>
      </w:r>
      <w:r>
        <w:rPr>
          <w:color w:val="800000"/>
        </w:rPr>
        <w:t>Tělo si kyselé látky vytváří samo Během látkové výměny v organismu neustále vznikají kyseliny, jako močová, uhličitá, mléčná, octová nebo solná</w:t>
      </w:r>
      <w:r>
        <w:rPr>
          <w:rFonts w:cs="Verdana" w:ascii="Verdana" w:hAnsi="Verdana"/>
          <w:color w:val="800000"/>
          <w:sz w:val="26"/>
          <w:szCs w:val="26"/>
        </w:rPr>
        <w:t xml:space="preserve">. </w:t>
      </w:r>
      <w:r>
        <w:rPr>
          <w:b/>
          <w:color w:val="800000"/>
        </w:rPr>
        <w:t>Dokážou rozleptat dokonce i kov nebo kámen.</w:t>
      </w:r>
    </w:p>
    <w:p>
      <w:pPr>
        <w:pStyle w:val="Normal"/>
        <w:jc w:val="both"/>
        <w:rPr>
          <w:b/>
          <w:b/>
          <w:color w:val="800000"/>
        </w:rPr>
      </w:pPr>
      <w:r>
        <w:rPr>
          <w:color w:val="800000"/>
        </w:rPr>
        <w:t xml:space="preserve">A teď si představte, jaké škody napáchají v těle, pokud v něm setrvávají, aniž by se neutralizovaly a vyloučily K udržení chemické rovnováhy v těle potřebujeme dostatek zásaditých látek, které organismus vytvářet neumí a získává je z potravy.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>Nesprávná strava</w:t>
      </w:r>
      <w:r>
        <w:rPr>
          <w:color w:val="800000"/>
        </w:rPr>
        <w:t xml:space="preserve"> vede k chronickému nedostatku vitamínů, minerálů, enzymů, stopových prvků. Vzniká trvalé překyselení, příčina nejrůznějších chorob (artróza, infarkt,migréna,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cukrovka, revma, alergie…, předpoklad rakoviny,..)…… 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Tělo se snaží kyselé látky ředit, neutralizovat a vylučovat. Při nadměrném přísunu kyselinotvorných látek do těla, jsou ukládány v různých orgánech, které poškozují např. klouby, vnitřní orgány, cévy, kůži, …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Důsledkem ředění je sklon např. k obezitě, důsledkem neutralizace např. vypadávání vlasů, osteoporóza, paradentóza, důsledkem vylučování např. sklon ke kožním chorobám, aj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Acidóza způsobuje také duševní problémy, protože ubírá energii, snižuje schopnost člověka vyrovnat se se stresem a vyvolává neustálou podrážděnost a depresivní stavy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br/>
      </w:r>
      <w:r>
        <w:rPr>
          <w:b/>
          <w:color w:val="800000"/>
        </w:rPr>
        <w:t>Zdrojem překyselení</w:t>
      </w:r>
      <w:r>
        <w:rPr>
          <w:color w:val="800000"/>
        </w:rPr>
        <w:t xml:space="preserve"> je potrava, maso, produkty z něj, uzeniny, bílé pečivo, těstoviny, rýže, knedlíky, nekvalitní ovoce a zelenina, konzervanty v potravinách, kouření cigaret, černý čaj, káva, znečištění životního prostředí, kyselé deště,  chronický stres, atd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Optimální pH moči je 6,8 – 7,4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Následky překyselení organismu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Cítíme se unaveni, máme sníženou imunitu, sklon k opakované infekci, sklon k nádorovému onemocnění, bolesti hlavy, deprese, ekzémy, lupenku, kožní choroby, alergie, …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Obezita, kardiovaskulární systém, pohybový aparát, tlusté střevo, žlučníkové kameny, gynekologické choroby, …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Léky nic nevyřeší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Ne nadarmo se říká, že moderní člověk je nejlépe krmeným a zároveň nejvíce podvyživeným tvorem planety. „Naše nepřirozené stravovací návyky vedly k tomu, že podíl zásaditosti v našem těle je trvale příliš nízký a podíl kyselosti naopak u většiny lidí příliš vysoký. Nemoci tedy nejsou v žádném případě něčím nevyhnutelným, vyvoláváme si je sami svým mnohaletým chybným chováním,“ uvedl profesor Heinrich Heine, vedoucí Anatomického a klinicko-morfologického institutu na Universitě ve Witten-Herdecke v Düsseldorfu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br/>
        <w:t>Nemoci z překyselení vedou zákonitě k neustálým bolestem. Mnozí lidé si však raději místo změny stravovacích návyků vezmou lék proti bolesti, a když zabere, namlouvají si, že jsou zdraví. Opak je ale pravdou. Léky pouze odstraní projev nemoci, ne její příčinu, a navíc zatěžují játra a tím dále překyselují organismus.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br/>
        <w:t>„Je důležité vnímat tělo v souvislostech. Třeba pálení žáhy je voláním žaludku o pomoc. V tom případě je nutné doplnit chybějící zásady, ne bránit produkci kyselin léky určenými k redukci kyselosti, které zároveň naruší důležitou tvorbu zásaditých látek v žaludku</w:t>
      </w:r>
      <w:r>
        <w:rPr>
          <w:rFonts w:cs="Verdana" w:ascii="Verdana" w:hAnsi="Verdana"/>
          <w:color w:val="800000"/>
          <w:sz w:val="26"/>
          <w:szCs w:val="26"/>
        </w:rPr>
        <w:t xml:space="preserve">,“ </w:t>
      </w:r>
      <w:r>
        <w:rPr>
          <w:color w:val="800000"/>
        </w:rPr>
        <w:t>varuje Kosinová před vznikem dalšího začarovaného kruhu.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br/>
      </w:r>
      <w:r>
        <w:rPr>
          <w:b/>
          <w:bCs/>
          <w:color w:val="800000"/>
        </w:rPr>
        <w:t xml:space="preserve">Každý se může uzdravit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Jedinou správnou cestou k uzdravení je důkladné odkyselení. Tělo má obrovskou schopnost regenerace, což dokládá fakt, že celá desetiletí člověk přežívá i navzdory špatnému životnímu stylu, jen je třeba mu pomoci. Pokud tělo trpí překyselením roky nebo desetiletí, často už nestačí jen přejít na zásadité potraviny, jako je syrové ovoce, zelenina a čerstvě vymačkané šťávy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Člověk potřebuje po delší čas </w:t>
      </w:r>
      <w:r>
        <w:rPr>
          <w:b/>
          <w:color w:val="800000"/>
        </w:rPr>
        <w:t>speciální výživu</w:t>
      </w:r>
      <w:r>
        <w:rPr>
          <w:color w:val="800000"/>
        </w:rPr>
        <w:t xml:space="preserve"> v podobě potravinových doplňků, která by doplnila minerální látky v těle. Zároveň je třeba alespoň do odeznění problémů omezit nebo vyřadit z jídelníčku ty potraviny, které způsobují překyselení, jako je maso, sýry, pečivo, mléko nebo cukr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color w:val="800000"/>
        </w:rPr>
      </w:pPr>
      <w:r>
        <w:rPr>
          <w:b/>
          <w:bCs/>
          <w:i/>
          <w:color w:val="800000"/>
        </w:rPr>
        <w:t xml:space="preserve">Nemoci z překyselení </w:t>
      </w:r>
    </w:p>
    <w:p>
      <w:pPr>
        <w:pStyle w:val="Normal"/>
        <w:jc w:val="both"/>
        <w:rPr>
          <w:i/>
          <w:i/>
          <w:color w:val="800000"/>
        </w:rPr>
      </w:pPr>
      <w:r>
        <w:rPr>
          <w:i/>
          <w:color w:val="800000"/>
        </w:rPr>
        <w:t xml:space="preserve">alergie, astma, ekzémy, senná rýma, deprese, neuralgie, poruchy spánku, bolesti hlavy, migréna, výkyvy nálad, ateroskleróza, infarkt myokardu, mozková mrtvice, usazování cholesterolu, bércový vřed, hemeroidy, zánět žil, revmatická artritida, artróza, tenisový loket, bolesti v zádech, akutní a chronická bronchitida, cukrovka, nadváha, celulitida, dna, osteoporóza, gastritida, pálení žáhy, dvanácterníkový vřed, zažívací potíže, zácpa, kožní problémy, mykóza, vypadávání vlasů, náhlá ztráta sluchu, návaly horka v menopauze, lámavost nehtů, vypadávání vlasů, neplodnost, poruchy potence, oční problémy, onemocnění jater, vznětlivost, onemocnění ledvin, potivost, tělesný pach, stárnutí buněk, rakovina, roztroušená skleróza, zubní kazy, paradentóza, zápach z úst, žlučové kameny,… </w:t>
      </w:r>
    </w:p>
    <w:p>
      <w:pPr>
        <w:pStyle w:val="Normal"/>
        <w:jc w:val="both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Zdroj: Sip.denik.cz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Chcete vědět, jak na tom jste Vy?</w:t>
      </w:r>
    </w:p>
    <w:p>
      <w:pPr>
        <w:pStyle w:val="Normal"/>
        <w:jc w:val="both"/>
        <w:rPr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br/>
      </w:r>
    </w:p>
    <w:p>
      <w:pPr>
        <w:pStyle w:val="Normal"/>
        <w:jc w:val="both"/>
        <w:rPr>
          <w:color w:val="800000"/>
        </w:rPr>
      </w:pPr>
      <w:r>
        <w:rPr>
          <w:b/>
          <w:color w:val="800000"/>
        </w:rPr>
        <w:t xml:space="preserve">Nejtěžší je udělat první krok, </w:t>
      </w:r>
      <w:r>
        <w:rPr>
          <w:color w:val="800000"/>
        </w:rPr>
        <w:t>udělejte ho</w:t>
      </w:r>
      <w:r>
        <w:rPr>
          <w:b/>
          <w:color w:val="800000"/>
        </w:rPr>
        <w:t xml:space="preserve">.: zjistěte, jak Vaše tělo funguje na nezávazné  bioimpedanční analýze těla. </w:t>
      </w:r>
      <w:r>
        <w:rPr>
          <w:color w:val="800000"/>
        </w:rPr>
        <w:t xml:space="preserve">Mimo jiné Vám také změříme viscerální tuk, % vody v těle, % tuku v těle, hmotnost kostí, a další hodnoty, Naměřené výsledky Vám  ihned vysvětlíme a poradíme Vám 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Doba trvání cca 60 min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b/>
          <w:color w:val="800000"/>
        </w:rPr>
        <w:t>Kontakt pro objednání.:</w:t>
      </w:r>
      <w:r>
        <w:rPr>
          <w:color w:val="800000"/>
        </w:rPr>
        <w:t xml:space="preserve"> Wellness centrum zdraví Studio Naďa, Náchod, tel.: 737 430 523, </w:t>
      </w:r>
      <w:r>
        <w:rPr>
          <w:color w:val="800000"/>
          <w:sz w:val="22"/>
          <w:szCs w:val="22"/>
        </w:rPr>
        <w:t>Naďa Hlávková (je nutné se předem objednat, doba trvání je cca 60 min.)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800000"/>
        </w:rPr>
        <w:br/>
        <w:br/>
      </w:r>
      <w:r>
        <w:rPr>
          <w:i/>
          <w:color w:val="800000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20:18:00Z</dcterms:created>
  <dc:creator>Hlávková Naďa</dc:creator>
  <dc:description/>
  <cp:keywords/>
  <dc:language>en-US</dc:language>
  <cp:lastModifiedBy>Hlávková Naďa</cp:lastModifiedBy>
  <dcterms:modified xsi:type="dcterms:W3CDTF">2014-08-16T13:49:00Z</dcterms:modified>
  <cp:revision>8</cp:revision>
  <dc:subject/>
  <dc:title/>
</cp:coreProperties>
</file>