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0"/>
        <w:jc w:val="center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-228600</wp:posOffset>
            </wp:positionV>
            <wp:extent cx="1476375" cy="1461135"/>
            <wp:effectExtent l="0" t="0" r="0" b="0"/>
            <wp:wrapTight wrapText="bothSides">
              <wp:wrapPolygon edited="0">
                <wp:start x="10513" y="111"/>
                <wp:lineTo x="9155" y="226"/>
                <wp:lineTo x="5992" y="1482"/>
                <wp:lineTo x="5992" y="1941"/>
                <wp:lineTo x="4179" y="3768"/>
                <wp:lineTo x="3049" y="5598"/>
                <wp:lineTo x="2369" y="7424"/>
                <wp:lineTo x="1918" y="9251"/>
                <wp:lineTo x="1691" y="11082"/>
                <wp:lineTo x="-2" y="11766"/>
                <wp:lineTo x="-113" y="11997"/>
                <wp:lineTo x="561" y="12909"/>
                <wp:lineTo x="2369" y="14739"/>
                <wp:lineTo x="3276" y="16569"/>
                <wp:lineTo x="4406" y="18396"/>
                <wp:lineTo x="6444" y="20227"/>
                <wp:lineTo x="6555" y="20455"/>
                <wp:lineTo x="8932" y="21482"/>
                <wp:lineTo x="9383" y="21482"/>
                <wp:lineTo x="13228" y="21482"/>
                <wp:lineTo x="13568" y="21482"/>
                <wp:lineTo x="16167" y="20339"/>
                <wp:lineTo x="18316" y="18396"/>
                <wp:lineTo x="19446" y="16569"/>
                <wp:lineTo x="20125" y="14739"/>
                <wp:lineTo x="20580" y="12909"/>
                <wp:lineTo x="20804" y="11082"/>
                <wp:lineTo x="21483" y="9251"/>
                <wp:lineTo x="21600" y="8108"/>
                <wp:lineTo x="21600" y="6965"/>
                <wp:lineTo x="21032" y="6281"/>
                <wp:lineTo x="20125" y="5598"/>
                <wp:lineTo x="17298" y="2508"/>
                <wp:lineTo x="16847" y="1598"/>
                <wp:lineTo x="13456" y="226"/>
                <wp:lineTo x="12210" y="111"/>
                <wp:lineTo x="10513" y="11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461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b/>
          <w:bCs/>
          <w:color w:val="000000"/>
          <w:sz w:val="41"/>
          <w:szCs w:val="41"/>
        </w:rPr>
        <w:t>PROTEINY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lnweb"/>
        <w:spacing w:before="0" w:after="0"/>
        <w:jc w:val="both"/>
        <w:rPr>
          <w:color w:val="000000"/>
        </w:rPr>
      </w:pPr>
      <w:r>
        <w:rPr>
          <w:color w:val="000000"/>
        </w:rPr>
        <w:t>Dobrý den,</w:t>
      </w:r>
    </w:p>
    <w:p>
      <w:pPr>
        <w:pStyle w:val="Normlnweb"/>
        <w:spacing w:before="0" w:after="0"/>
        <w:jc w:val="both"/>
        <w:rPr>
          <w:color w:val="000000"/>
        </w:rPr>
      </w:pPr>
      <w:r>
        <w:rPr>
          <w:color w:val="000000"/>
        </w:rPr>
        <w:t>obracíme se na Vás s pravidelnými typy ohledně správné životosprávy.</w:t>
      </w:r>
    </w:p>
    <w:p>
      <w:pPr>
        <w:pStyle w:val="Normlnweb"/>
        <w:spacing w:before="0" w:after="0"/>
        <w:jc w:val="both"/>
        <w:rPr/>
      </w:pPr>
      <w:r>
        <w:rPr>
          <w:color w:val="000000"/>
        </w:rPr>
        <w:t xml:space="preserve">Dnes bychom se k Vám chtěli obrátit s otázkou </w:t>
      </w:r>
      <w:r>
        <w:rPr>
          <w:b/>
          <w:color w:val="000000"/>
        </w:rPr>
        <w:t>správné úlohy</w:t>
      </w:r>
      <w:r>
        <w:rPr>
          <w:color w:val="000000"/>
        </w:rPr>
        <w:t xml:space="preserve"> </w:t>
      </w:r>
      <w:r>
        <w:rPr>
          <w:b/>
          <w:color w:val="000000"/>
        </w:rPr>
        <w:t>proteinu ve výživě</w:t>
      </w:r>
      <w:r>
        <w:rPr>
          <w:color w:val="000000"/>
        </w:rPr>
        <w:t xml:space="preserve">. </w:t>
      </w:r>
    </w:p>
    <w:p>
      <w:pPr>
        <w:pStyle w:val="Normlnweb"/>
        <w:spacing w:before="0" w:after="0"/>
        <w:jc w:val="both"/>
        <w:rPr/>
      </w:pPr>
      <w:r>
        <w:rPr>
          <w:color w:val="000000"/>
        </w:rPr>
        <w:t xml:space="preserve">Většina lidí, kteří se rozhodnou zhubnout, tak první co je napadne, je omezit kalorie. Tato myšlenka je samozřejmě správná, ale záleží na tom v jaké oblasti stravy tyto kalorie budeme skutečně ubírat. Při klasických dietách tím, že začneme jíst méně, oslabíme organismus o správný přísun proteinů. Ty jsou ale právě </w:t>
      </w:r>
      <w:r>
        <w:rPr>
          <w:b/>
          <w:color w:val="000000"/>
        </w:rPr>
        <w:t>k hubnutí nezbytné</w:t>
      </w:r>
      <w:r>
        <w:rPr>
          <w:color w:val="000000"/>
        </w:rPr>
        <w:t>, což si málokdo uvědomuje. Ke spalování kalorií dochází totiž ve svalech a ty ke své činnosti potřebují právě protein. Pokud ho máme ve stravě málo, jednoduše nedosáhneme ideální postavy. Začneme hubnout nejen na tucích, ale i na svalové hmotě a jakmile přidáme do těla kalorie navíc, tělo je okamžitě ukládá do tukových rezerv, aby mělo pro činnost svalů dostatek energi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lnweb"/>
        <w:spacing w:before="0" w:after="0"/>
        <w:jc w:val="both"/>
        <w:rPr>
          <w:color w:val="000000"/>
        </w:rPr>
      </w:pPr>
      <w:r>
        <w:rPr>
          <w:color w:val="000000"/>
        </w:rPr>
        <w:t>Jinými slovy, chceme-li hubnout na tucích, ne na svalech a kila nepřibrat zpět, potřebujeme dodávat tělu protein. Máme dvě možnosti: protein živočišný nebo rostlinný. Vhodná je především kombinace obou, ale i u vegetariánů není problém nahradit veškerý protein rostlinným. Rostlinný protein má výhodu oproti živočišnému v tom, že  neobsahuje tuky a cholesterol.</w:t>
      </w:r>
    </w:p>
    <w:p>
      <w:pPr>
        <w:pStyle w:val="Normlnweb"/>
        <w:spacing w:before="0" w:after="0"/>
        <w:jc w:val="both"/>
        <w:rPr>
          <w:color w:val="000000"/>
        </w:rPr>
      </w:pPr>
      <w:r>
        <w:rPr>
          <w:color w:val="000000"/>
        </w:rPr>
        <w:t>    </w:t>
      </w:r>
    </w:p>
    <w:p>
      <w:pPr>
        <w:pStyle w:val="Normlnweb"/>
        <w:spacing w:before="0" w:after="0"/>
        <w:jc w:val="both"/>
        <w:rPr/>
      </w:pPr>
      <w:r>
        <w:rPr>
          <w:color w:val="000000"/>
        </w:rPr>
        <w:t>Jak poznáme kvalitní protein? Protein se hodnotí podle dvou kritérií:</w:t>
      </w:r>
    </w:p>
    <w:p>
      <w:pPr>
        <w:pStyle w:val="Normlnweb"/>
        <w:spacing w:before="0" w:after="0"/>
        <w:jc w:val="both"/>
        <w:rPr>
          <w:color w:val="000000"/>
        </w:rPr>
      </w:pPr>
      <w:r>
        <w:rPr>
          <w:color w:val="000000"/>
        </w:rPr>
        <w:t>a) podle jeho schopnosti vstřebatelnosti (max. hodnota koeficientu je 2,5)</w:t>
      </w:r>
    </w:p>
    <w:p>
      <w:pPr>
        <w:pStyle w:val="Normlnweb"/>
        <w:spacing w:before="0" w:after="0"/>
        <w:jc w:val="both"/>
        <w:rPr>
          <w:color w:val="000000"/>
        </w:rPr>
      </w:pPr>
      <w:r>
        <w:rPr>
          <w:color w:val="000000"/>
        </w:rPr>
        <w:t>b) podle toho zda se skutečně dostane do svalů (vstřebatelnost aminokyselin - max hodnota 100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lnweb"/>
        <w:spacing w:before="0" w:after="0"/>
        <w:jc w:val="both"/>
        <w:rPr>
          <w:color w:val="000000"/>
        </w:rPr>
      </w:pPr>
      <w:r>
        <w:rPr>
          <w:color w:val="000000"/>
        </w:rPr>
        <w:t>    </w:t>
      </w:r>
      <w:r>
        <w:rPr>
          <w:color w:val="000000"/>
        </w:rPr>
        <w:t>Potřeba proteinu je pro každého člověka individuální, vypočítává se podle několika kritérií, jako je váha, výška věk a typ postavy.</w:t>
      </w:r>
    </w:p>
    <w:p>
      <w:pPr>
        <w:pStyle w:val="Normln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lnweb"/>
        <w:spacing w:before="0" w:after="0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 xml:space="preserve">Protein – bílkoviny jsou stavebním materiálem pro naše tělo. Jsou tvořeny z 23 aminokyselin, z toho 9 si naše tělo nedokáže samo vyrobit a je třeba je dodat ve stravě. Bílkoviny jsou pro život nepostradatelné. Jsou základním stavebním kamenem prakticky všeho, co se v těle vyskytuje. Od enzymů přes mezibuněčnou tekutinu, až po opěrný a pohybový systém (svaly). Bílkoviny se neukládají do zásoby, proto je potřeba je pravidelně dodávat tělu ve stravě. </w:t>
      </w:r>
    </w:p>
    <w:p>
      <w:pPr>
        <w:pStyle w:val="Normlnweb"/>
        <w:spacing w:before="0" w:after="0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lnweb"/>
        <w:spacing w:before="0" w:after="0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spacing w:before="0" w:after="240"/>
        <w:jc w:val="both"/>
        <w:rPr/>
      </w:pPr>
      <w:r>
        <w:rPr>
          <w:b/>
          <w:color w:val="000000"/>
        </w:rPr>
        <w:t xml:space="preserve">Máme vynikající řešení a s tím Vám můžeme pomoci. Objednejte se na </w:t>
      </w:r>
      <w:r>
        <w:rPr>
          <w:color w:val="000000"/>
        </w:rPr>
        <w:t xml:space="preserve">cca 60 min. </w:t>
      </w:r>
      <w:r>
        <w:rPr>
          <w:b/>
          <w:color w:val="000000"/>
        </w:rPr>
        <w:t xml:space="preserve">konzultaci na tel.: 420 737 430 523, cena je u nás jen 200 Kč </w:t>
      </w:r>
      <w:r>
        <w:rPr>
          <w:b/>
          <w:color w:val="000000"/>
          <w:sz w:val="22"/>
          <w:szCs w:val="22"/>
        </w:rPr>
        <w:t>/</w:t>
      </w:r>
      <w:r>
        <w:rPr>
          <w:color w:val="000000"/>
          <w:sz w:val="22"/>
          <w:szCs w:val="22"/>
        </w:rPr>
        <w:t>pro Vaši informaci, cena se většinou pohybuje od 600 Kč – 1000 Kč/.</w:t>
      </w:r>
    </w:p>
    <w:p>
      <w:pPr>
        <w:pStyle w:val="Normlnweb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ln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lnweb"/>
        <w:spacing w:before="0" w:after="0"/>
        <w:rPr/>
      </w:pPr>
      <w:r>
        <w:rPr>
          <w:color w:val="000000"/>
        </w:rPr>
        <w:t>Naďa Hlávková, Wellness centrum zdraví Studio Naďa, Náchod</w:t>
      </w:r>
    </w:p>
    <w:p>
      <w:pPr>
        <w:pStyle w:val="Normlnweb"/>
        <w:spacing w:before="0" w:after="0"/>
        <w:rPr>
          <w:color w:val="000000"/>
        </w:rPr>
      </w:pPr>
      <w:r>
        <w:rPr>
          <w:color w:val="000000"/>
        </w:rPr>
        <w:t>Skype.: nada.hlavkova</w:t>
      </w:r>
    </w:p>
    <w:p>
      <w:pPr>
        <w:pStyle w:val="Normlnweb"/>
        <w:spacing w:before="0" w:after="0"/>
        <w:rPr>
          <w:color w:val="000000"/>
        </w:rPr>
      </w:pPr>
      <w:r>
        <w:rPr>
          <w:color w:val="000000"/>
        </w:rPr>
        <w:t xml:space="preserve">Tel.: 420 737 430 523 </w:t>
      </w:r>
    </w:p>
    <w:p>
      <w:pPr>
        <w:pStyle w:val="Normln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lnweb"/>
        <w:spacing w:before="0" w:after="0"/>
        <w:rPr>
          <w:color w:val="000000"/>
        </w:rPr>
      </w:pPr>
      <w:r>
        <w:rPr>
          <w:b/>
          <w:color w:val="000000"/>
        </w:rPr>
        <w:t>Pracovní příležitost</w:t>
      </w:r>
      <w:r>
        <w:rPr>
          <w:color w:val="000000"/>
        </w:rPr>
        <w:t xml:space="preserve">.: VČ, HČ, brigáda  </w:t>
      </w:r>
    </w:p>
    <w:p>
      <w:pPr>
        <w:pStyle w:val="Normal"/>
        <w:rPr>
          <w:color w:val="000000"/>
        </w:rPr>
      </w:pPr>
      <w:r>
        <w:rPr>
          <w:color w:val="000000"/>
        </w:rPr>
        <w:t>          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18:16:00Z</dcterms:created>
  <dc:creator>Hlávková Naďa</dc:creator>
  <dc:description/>
  <cp:keywords/>
  <dc:language>en-US</dc:language>
  <cp:lastModifiedBy>Hlávková Naďa</cp:lastModifiedBy>
  <dcterms:modified xsi:type="dcterms:W3CDTF">2014-08-21T18:28:00Z</dcterms:modified>
  <cp:revision>4</cp:revision>
  <dc:subject/>
  <dc:title/>
</cp:coreProperties>
</file>