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Narrow" w:cs="Arial Narrow" w:ascii="Arial Narrow" w:hAnsi="Arial Narrow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Style w:val="StrongEmphasis"/>
          <w:rFonts w:cs="Arial" w:ascii="Arial Narrow" w:hAnsi="Arial Narrow"/>
          <w:b w:val="false"/>
          <w:sz w:val="18"/>
          <w:szCs w:val="18"/>
        </w:rPr>
        <w:t>Naďa Hlávková,Wellness centrum zdraví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266700</wp:posOffset>
                </wp:positionV>
                <wp:extent cx="7048500" cy="960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9603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je rovnováha kyselin a zásad v organismu 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(poměr mezi jejich tvorbou  a vylučováním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cidóza (</w:t>
                            </w:r>
                            <w:r>
                              <w:rPr/>
                              <w:t>snížení pH) - kyseli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lkalóza</w:t>
                            </w:r>
                            <w:r>
                              <w:rPr/>
                              <w:t>(zvýšení pH) – zásadité látk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nes je uspěchaná doba, ale i tak bychom si měli najít čas na odpočinek. To platí také o jíd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Při obědě či jiném jídle</w:t>
                            </w:r>
                            <w:r>
                              <w:rPr/>
                              <w:t xml:space="preserve"> jsme připraveni kdykoliv nastartovat, abychom byli včas na pracovišti. Někdy ani pořádně nevíme, co jím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Nesprávná strava</w:t>
                            </w:r>
                            <w:r>
                              <w:rPr/>
                              <w:t xml:space="preserve"> vede k nedostatku vitamínů,minerálů, enzymů, stopových prvků. Přímo si říkáme o zadržování kyselin v kloubech, co z toho máme? Přinejmenším dnu, artritidu, revma, artrózu, celulitidu (dlouhodobé ukládání kyselin do podkožního tuku), ….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LEVOVÝ  KUPÓ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trl + klepnut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presentation/d/1iTdZiYdNcn6CcVACB6ETO3U7rZlTW_3xl1CjbBEqNkk/edit?usp=sharin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Měli bychom vnímat  svoje tělo</w:t>
                            </w:r>
                            <w:r>
                              <w:rPr/>
                              <w:t>. Například pálení žáhy nebo problém se žaludkem aj., je jasný signál našeho těla, že není něco v pořádku.. Měli  bychom dodržovat pitný režim, dostatečné žvýkat každé sousto, správné stravovací návyky  jsou  samozřejmostí…….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Každý den se cítíme skvěle</w:t>
                            </w:r>
                            <w:r>
                              <w:rPr/>
                              <w:t>. Jak se cítíte? Jste unavení, bez energie, máte bolesti zad, svalů, studen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ončetiny, bolí vás hlava nebo máte podrážděné oči, nos. Trpíte zácpou, průjmy, …. jste podráždění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gresivní,… zapomnětliví, roztržití, nemáte radost ze života, ….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Připadá Vám výše uvedené povědomé? Možná nadešel čas změnit  dosavadní životní sty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Otestujte si svoje zdrav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3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spreadsheet/viewform?fromEmail=true&amp;formkey=dEtrY3NRVEczTVY5UGE0WjY5c3VFWEE6MQ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IPY ZDARM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s://docs.google.com/spreadsheet/viewform?fromEmail=true&amp;formkey=dFlkSXd4NUZWRXVYbDRrZi1Ra1ctdHc6MQ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llness centrum zdraví, Studio Naďa Ná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ďa Hlávk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Tip na dárek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k narozeninám, svátku, jen tak pro rado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řírodní produkt na odkyselení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V zubní pasta, tyčinka na rty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DDDDD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DDDDD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DDDD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DDDD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55pt;height:756.15pt;mso-wrap-distance-left:9.05pt;mso-wrap-distance-right:9.05pt;mso-wrap-distance-top:0pt;mso-wrap-distance-bottom:0pt;margin-top:-21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  <w:t xml:space="preserve">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>
                          <w:rStyle w:val="StrongEmphasi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>
                          <w:rStyle w:val="StrongEmphasis"/>
                        </w:rPr>
                        <w:t xml:space="preserve">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Style w:val="StrongEmphasis"/>
                        </w:rPr>
                        <w:t xml:space="preserve">je rovnováha kyselin a zásad v organismu </w:t>
                      </w:r>
                      <w:r>
                        <w:rPr>
                          <w:rStyle w:val="StrongEmphasis"/>
                          <w:b w:val="false"/>
                        </w:rPr>
                        <w:t>(poměr mezi jejich tvorbou  a vylučováním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cidóza (</w:t>
                      </w:r>
                      <w:r>
                        <w:rPr/>
                        <w:t>snížení pH) - kyselin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lkalóza</w:t>
                      </w:r>
                      <w:r>
                        <w:rPr/>
                        <w:t>(zvýšení pH) – zásadité látky</w:t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nes je uspěchaná doba, ale i tak bychom si měli najít čas na odpočinek. To platí také o jíd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Při obědě či jiném jídle</w:t>
                      </w:r>
                      <w:r>
                        <w:rPr/>
                        <w:t xml:space="preserve"> jsme připraveni kdykoliv nastartovat, abychom byli včas na pracovišti. Někdy ani pořádně nevíme, co jím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Nesprávná strava</w:t>
                      </w:r>
                      <w:r>
                        <w:rPr/>
                        <w:t xml:space="preserve"> vede k nedostatku vitamínů,minerálů, enzymů, stopových prvků. Přímo si říkáme o zadržování kyselin v kloubech, co z toho máme? Přinejmenším dnu, artritidu, revma, artrózu, celulitidu (dlouhodobé ukládání kyselin do podkožního tuku), ….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LEVOVÝ  KUPÓ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trl + klepnutí 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presentation/d/1iTdZiYdNcn6CcVACB6ETO3U7rZlTW_3xl1CjbBEqNkk/edit?usp=sharing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Měli bychom vnímat  svoje tělo</w:t>
                      </w:r>
                      <w:r>
                        <w:rPr/>
                        <w:t>. Například pálení žáhy nebo problém se žaludkem aj., je jasný signál našeho těla, že není něco v pořádku.. Měli  bychom dodržovat pitný režim, dostatečné žvýkat každé sousto, správné stravovací návyky  jsou  samozřejmostí…….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Každý den se cítíme skvěle</w:t>
                      </w:r>
                      <w:r>
                        <w:rPr/>
                        <w:t>. Jak se cítíte? Jste unavení, bez energie, máte bolesti zad, svalů, studené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ončetiny, bolí vás hlava nebo máte podrážděné oči, nos. Trpíte zácpou, průjmy, …. jste podráždění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gresivní,… zapomnětliví, roztržití, nemáte radost ze života, ….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Připadá Vám výše uvedené povědomé? Možná nadešel čas změnit  dosavadní životní styl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highlight w:val="green"/>
                        </w:rPr>
                        <w:t>Otestujte si svoje zdraví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hyperlink r:id="rId6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spreadsheet/viewform?fromEmail=true&amp;formkey=dEtrY3NRVEczTVY5UGE0WjY5c3VFWEE6MQ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IPY ZDARMA </w:t>
                      </w:r>
                    </w:p>
                    <w:p>
                      <w:pPr>
                        <w:pStyle w:val="Normal"/>
                        <w:rPr/>
                      </w:pPr>
                      <w:hyperlink r:id="rId7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s://docs.google.com/spreadsheet/viewform?fromEmail=true&amp;formkey=dFlkSXd4NUZWRXVYbDRrZi1Ra1ctdHc6MQ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ellness centrum zdraví, Studio Naďa Ná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ďa Hlávková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Tip na dárek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k narozeninám, svátku, jen tak pro radost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>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řírodní produkt na odkyselení </w:t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b/>
                        </w:rPr>
                        <w:t xml:space="preserve">AV zubní pasta, tyčinka na rty                              </w:t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  <w:sz w:val="20"/>
                          <w:szCs w:val="20"/>
                        </w:rPr>
                      </w:pPr>
                      <w:r>
                        <w:rPr>
                          <w:color w:val="DDDDD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  <w:sz w:val="20"/>
                          <w:szCs w:val="20"/>
                        </w:rPr>
                      </w:pPr>
                      <w:r>
                        <w:rPr>
                          <w:color w:val="DDDDD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DDDDDD"/>
                        </w:rPr>
                      </w:pPr>
                      <w:r>
                        <w:rPr>
                          <w:rFonts w:cs="Arial" w:ascii="Arial" w:hAnsi="Arial"/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DDDDDD"/>
                        </w:rPr>
                      </w:pPr>
                      <w:r>
                        <w:rPr>
                          <w:rFonts w:cs="Arial" w:ascii="Arial" w:hAnsi="Arial"/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  <w:p>
                      <w:pPr>
                        <w:pStyle w:val="Normal"/>
                        <w:rPr>
                          <w:color w:val="DDDDDD"/>
                        </w:rPr>
                      </w:pPr>
                      <w:r>
                        <w:rPr>
                          <w:color w:val="DDDDD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Studio Naďa., Náchod,tel.:73743052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hyperlink r:id="rId8">
        <w:r>
          <w:rPr>
            <w:rStyle w:val="InternetLink"/>
            <w:sz w:val="20"/>
            <w:szCs w:val="20"/>
          </w:rPr>
          <w:t>tejave@seznam.cz</w:t>
        </w:r>
      </w:hyperlink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714500" cy="1153795"/>
                <wp:effectExtent l="93345" t="0" r="120650" b="1225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53800"/>
                          <a:chOff x="0" y="0"/>
                          <a:chExt cx="1714680" cy="1153800"/>
                        </a:xfrm>
                      </wpg:grpSpPr>
                      <wps:wsp>
                        <wps:cNvSpPr txBox="1"/>
                        <wps:spPr>
                          <a:xfrm>
                            <a:off x="0" y="316080"/>
                            <a:ext cx="1714680" cy="83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0360" y="0"/>
                            <a:ext cx="122184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8pt;width:135pt;height:90.85pt" coordorigin="6300,76" coordsize="2700,1817">
                <v:rect id="shape_0" stroked="f" o:allowincell="f" style="position:absolute;left:6300;top:574;width:2699;height:13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726;top:76;width:1923;height:126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9pt;margin-top:7.45pt;width:240.7pt;height:15.7pt;mso-wrap-style:none;v-text-anchor:middle" type="_x0000_t136">
            <v:path textpathok="t"/>
            <v:textpath on="t" fitshape="t" string="Acidobazická rovnováha" style="font-family:&quot;Arial Black&quot;;font-size:18pt"/>
            <v:fill o:detectmouseclick="t" type="solid" color2="#ff7fff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eastAsia="Arial Narrow" w:cs="Arial Narrow" w:ascii="Arial Narrow" w:hAnsi="Arial Narrow"/>
          <w:b w:val="false"/>
          <w:sz w:val="20"/>
          <w:szCs w:val="20"/>
        </w:rPr>
        <w:t xml:space="preserve">               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presentation/d/1iTdZiYdNcn6CcVACB6ETO3U7rZlTW_3xl1CjbBEqNkk/edit?usp=sharing" TargetMode="External"/><Relationship Id="rId3" Type="http://schemas.openxmlformats.org/officeDocument/2006/relationships/hyperlink" Target="https://docs.google.com/spreadsheet/viewform?fromEmail=true&amp;formkey=dEtrY3NRVEczTVY5UGE0WjY5c3VFWEE6MQ" TargetMode="External"/><Relationship Id="rId4" Type="http://schemas.openxmlformats.org/officeDocument/2006/relationships/hyperlink" Target="https://docs.google.com/spreadsheet/viewform?fromEmail=true&amp;formkey=dFlkSXd4NUZWRXVYbDRrZi1Ra1ctdHc6MQ" TargetMode="External"/><Relationship Id="rId5" Type="http://schemas.openxmlformats.org/officeDocument/2006/relationships/hyperlink" Target="https://docs.google.com/presentation/d/1iTdZiYdNcn6CcVACB6ETO3U7rZlTW_3xl1CjbBEqNkk/edit?usp=sharing" TargetMode="External"/><Relationship Id="rId6" Type="http://schemas.openxmlformats.org/officeDocument/2006/relationships/hyperlink" Target="https://docs.google.com/spreadsheet/viewform?fromEmail=true&amp;formkey=dEtrY3NRVEczTVY5UGE0WjY5c3VFWEE6MQ" TargetMode="External"/><Relationship Id="rId7" Type="http://schemas.openxmlformats.org/officeDocument/2006/relationships/hyperlink" Target="https://docs.google.com/spreadsheet/viewform?fromEmail=true&amp;formkey=dFlkSXd4NUZWRXVYbDRrZi1Ra1ctdHc6MQ" TargetMode="External"/><Relationship Id="rId8" Type="http://schemas.openxmlformats.org/officeDocument/2006/relationships/hyperlink" Target="mailto:tejave@seznam.cz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3:04:00Z</dcterms:created>
  <dc:creator>Hlávková Naďa</dc:creator>
  <dc:description/>
  <cp:keywords/>
  <dc:language>en-US</dc:language>
  <cp:lastModifiedBy>Hlávková Naďa</cp:lastModifiedBy>
  <dcterms:modified xsi:type="dcterms:W3CDTF">2014-01-09T21:54:00Z</dcterms:modified>
  <cp:revision>3</cp:revision>
  <dc:subject/>
  <dc:title>                                                                                                                                                         Naďa Hlávková,Wellness centrum zdraví                                                                </dc:title>
</cp:coreProperties>
</file>