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hyperlink r:id="rId12">
        <w:r>
          <w:rPr>
            <w:lang w:val="en-US" w:eastAsia="en-US"/>
          </w:rPr>
          <mc:AlternateContent>
            <mc:Choice Requires="wpg">
              <w:drawing>
                <wp:anchor behindDoc="1" distT="0" distB="0" distL="114935" distR="114935" simplePos="0" locked="0" layoutInCell="0" allowOverlap="1" relativeHeight="2">
                  <wp:simplePos x="0" y="0"/>
                  <wp:positionH relativeFrom="column">
                    <wp:posOffset>-800100</wp:posOffset>
                  </wp:positionH>
                  <wp:positionV relativeFrom="paragraph">
                    <wp:posOffset>-800100</wp:posOffset>
                  </wp:positionV>
                  <wp:extent cx="7315200" cy="10401300"/>
                  <wp:effectExtent l="5080" t="5080" r="5080" b="5080"/>
                  <wp:wrapTight wrapText="bothSides">
                    <wp:wrapPolygon edited="0">
                      <wp:start x="0" y="0"/>
                      <wp:lineTo x="21600" y="0"/>
                      <wp:lineTo x="21600" y="21600"/>
                      <wp:lineTo x="0" y="21600"/>
                      <wp:lineTo x="0" y="0"/>
                    </wp:wrapPolygon>
                  </wp:wrapTight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7315200" cy="10401480"/>
                            <a:chOff x="0" y="0"/>
                            <a:chExt cx="7315200" cy="10401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315200" cy="104014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7315200" cy="1040148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99ccff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 xml:space="preserve">                                 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 xml:space="preserve">       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 xml:space="preserve">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 xml:space="preserve">                                  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>estavíme Vám detoxikační  program dle vašich potřeb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 xml:space="preserve">                                  -na regulaci váhy bez JoJo efektu, přibírání na váze, prevenci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 xml:space="preserve">                                   (snížení  rizika infarktu,mrtvice,nádorových onemocnění),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 xml:space="preserve">                                   regeneraci, pro sportovce ---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/>
                                      <w:rFonts w:eastAsia="Times New Roman" w:ascii="Georgia" w:hAnsi="Georgia" w:cs="Georgia"/>
                                      <w:color w:val="auto"/>
                                      <w:lang w:val="cs-CZ" w:bidi="ar-SA"/>
                                    </w:rPr>
                                    <w:t xml:space="preserve"> 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Georgia" w:hAnsi="Georgia" w:eastAsia="Times New Roman" w:cs="Georgia"/>
                                      <w:color w:val="auto"/>
                                      <w:lang w:val="cs-CZ" w:bidi="ar-SA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>změříme Vám % rizikového  tuku v těle, viscerální tuk a další hodnoty, ….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 xml:space="preserve">V současné době Vám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>za zvýhodněnou akční cenu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 xml:space="preserve">  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 xml:space="preserve">     uděláme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 xml:space="preserve">Analýzu těla tělesným monitorem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>(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eastAsia="Times New Roman" w:ascii="Times New Roman" w:hAnsi="Times New Roman" w:cs="Times New Roman"/>
                                      <w:color w:val="auto"/>
                                      <w:lang w:val="cs-CZ" w:bidi="ar-SA"/>
                                    </w:rPr>
                                    <w:t>řešíme nadváhu/podváhu, tvarování postavy, celulitidu, regeneraci organizmu,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 xml:space="preserve"> vypadávání vlasů, řídké vlasy, štěpení vlasů, suché, mastné vlasy, výživu v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 xml:space="preserve"> sportu, prevenci, nabírání beztukové svalové hmoty,optimální výživu, …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a další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Klikněte na odkaz níže a napište nám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https://docs.google.com/spreadsheet/viewform?fromEmail=true&amp;formkey=dEl4UGh5dXdoTTlfbFU3QnFFcWFMWWc6MQ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714" w:hanging="357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cs-CZ" w:bidi="ar-SA"/>
                                    </w:rPr>
                                    <w:t xml:space="preserve">Konzultace -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cs-CZ" w:bidi="ar-SA"/>
                                    </w:rPr>
                                    <w:t xml:space="preserve">potřebujete se s někým poradit ohledně udržení zdraví/životního stylu, tvarování postavy, řešit celulitidu?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cs-CZ" w:bidi="ar-SA"/>
                                    </w:rPr>
                                    <w:t xml:space="preserve">Kontaktujte mě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/>
                                      <w:rFonts w:ascii="Times New Roman" w:hAnsi="Times New Roman" w:eastAsia="Times New Roman" w:cs="Times New Roman"/>
                                      <w:color w:val="000000"/>
                                      <w:lang w:val="cs-CZ" w:bidi="ar-SA"/>
                                    </w:rPr>
                                    <w:t>právě teď. Tel.: 420 737 430 523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357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cs-CZ" w:bidi="ar-SA"/>
                                    </w:rPr>
                                    <w:t>Klikněte na odkaz níže a napište nám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https://docs.google.com/spreadsheet/viewform?fromEmail=true&amp;formkey=dEl4UGh5dXdoTTlfbFU3QnFFcWFMWWc6MQ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Georgia" w:hAnsi="Georgia" w:eastAsia="Times New Roman" w:cs="Georgia"/>
                                      <w:color w:val="auto"/>
                                      <w:lang w:val="cs-CZ" w:bidi="ar-SA"/>
                                    </w:rPr>
                                    <w:t xml:space="preserve">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2"/>
                                      <w:rFonts w:ascii="Georgia" w:hAnsi="Georgia" w:eastAsia="Times New Roman" w:cs="Georgia"/>
                                      <w:color w:val="auto"/>
                                      <w:lang w:val="cs-CZ" w:bidi="ar-SA"/>
                                    </w:rPr>
                                    <w:t xml:space="preserve">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eastAsia="Times New Roman" w:ascii="Arial" w:hAnsi="Arial" w:cs="Arial"/>
                                      <w:color w:val="auto"/>
                                      <w:lang w:val="cs-CZ" w:bidi="ar-SA"/>
                                    </w:rPr>
                                    <w:t xml:space="preserve">Wellness centrum zdraví, Studio Naďa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 xml:space="preserve">                                                                                              Naďa Hlávková, 420 737 430 523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 xml:space="preserve">SLEVOVÝ  KUPÓN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 xml:space="preserve">Ctrl + klepnutí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https://docs.google.com/presentation/d/1iTdZiYdNcn6CcVACB6ETO3U7rZlTW_3xl1CjbBEqNkk/edit?usp=sharing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 xml:space="preserve">Peníze navíc k výplatě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 xml:space="preserve">Ctrl + kliknutí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https://docs.google.com/spreadsheet/viewform?fromEmail=true&amp;formkey=dFZBcGxfWmtHR2l0ZXE5eWtFbFpjQWc6MQ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42560" y="343080"/>
                                <a:ext cx="2971800" cy="5144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36"/>
                                      <w:b w:val="false"/>
                                      <w:i/>
                                      <w:kern w:val="2"/>
                                      <w:spacing w:val="1"/>
                                      <w:rFonts w:ascii="Century Gothic" w:hAnsi="Century Gothic" w:eastAsia="Century Gothic" w:cs="Century Gothic"/>
                                      <w:lang w:val="en-US" w:bidi="hi-IN"/>
                                    </w:rPr>
                                    <w:t>Analýza fyzické kondic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36"/>
                                      <w:b w:val="false"/>
                                      <w:i/>
                                      <w:kern w:val="2"/>
                                      <w:spacing w:val="1"/>
                                      <w:rFonts w:ascii="Century Gothic" w:hAnsi="Century Gothic" w:eastAsia="Century Gothic" w:cs="Century Gothic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685800"/>
                                <a:ext cx="6696000" cy="37623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0" y="0"/>
                                  <a:ext cx="1270080" cy="1590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rg_hi" descr=""/>
                                <pic:cNvPicPr/>
                              </pic:nvPicPr>
                              <pic:blipFill>
                                <a:blip r:embed="rId7"/>
                                <a:stretch/>
                              </pic:blipFill>
                              <pic:spPr>
                                <a:xfrm>
                                  <a:off x="4572000" y="2171880"/>
                                  <a:ext cx="2124000" cy="1590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grp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5829480" y="228600"/>
                              <a:ext cx="1252800" cy="1009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63pt;margin-top:-63pt;width:576pt;height:819pt" coordorigin="-1260,-1260" coordsize="11520,16380">
                  <v:group id="shape_0" style="position:absolute;left:-1260;top:-1260;width:11520;height:16380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left:-1260;top:-1260;width:11519;height:163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estavíme Vám detoxikační  program dle vašich potře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 xml:space="preserve">                                  -na regulaci váhy bez JoJo efektu, přibírání na váze, prevenci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 xml:space="preserve">                                   (snížení  rizika infarktu,mrtvice,nádorových onemocnění)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 xml:space="preserve">                                   regeneraci, pro sportovce ---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eastAsia="Times New Roman" w:ascii="Georgia" w:hAnsi="Georgia" w:cs="Georgia"/>
                                <w:color w:val="auto"/>
                                <w:lang w:val="cs-CZ" w:bidi="ar-SA"/>
                              </w:rPr>
                              <w:t xml:space="preserve"> 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Georgia" w:hAnsi="Georgia" w:eastAsia="Times New Roman" w:cs="Georgia"/>
                                <w:color w:val="auto"/>
                                <w:lang w:val="cs-CZ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změříme Vám % rizikového  tuku v těle, viscerální tuk a další hodnoty, …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 xml:space="preserve">V současné době Vám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za zvýhodněnou akční cenu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 xml:space="preserve"> 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 xml:space="preserve">     udělám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 xml:space="preserve">Analýzu těla tělesným monitorem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Times New Roman" w:hAnsi="Times New Roman" w:cs="Times New Roman"/>
                                <w:color w:val="auto"/>
                                <w:lang w:val="cs-CZ" w:bidi="ar-SA"/>
                              </w:rPr>
                              <w:t>řešíme nadváhu/podváhu, tvarování postavy, celulitidu, regeneraci organizmu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vypadávání vlasů, řídké vlasy, štěpení vlasů, suché, mastné vlasy, výživu v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sportu, prevenci, nabírání beztukové svalové hmoty,optimální výživu, 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a další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Klikněte na odkaz níže a napište ná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https://docs.google.com/spreadsheet/viewform?fromEmail=true&amp;formkey=dEl4UGh5dXdoTTlfbFU3QnFFcWFMWWc6MQ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14" w:hanging="357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cs-CZ" w:bidi="ar-SA"/>
                              </w:rPr>
                              <w:t xml:space="preserve">Konzultace -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cs-CZ" w:bidi="ar-SA"/>
                              </w:rPr>
                              <w:t xml:space="preserve">potřebujete se s někým poradit ohledně udržení zdraví/životního stylu, tvarování postavy, řešit celulitidu?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cs-CZ" w:bidi="ar-SA"/>
                              </w:rPr>
                              <w:t xml:space="preserve">Kontaktujte mě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 w:bidi="ar-SA"/>
                              </w:rPr>
                              <w:t>právě teď. Tel.: 420 737 430 52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57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cs-CZ" w:bidi="ar-SA"/>
                              </w:rPr>
                              <w:t>Klikněte na odkaz níže a napište ná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https://docs.google.com/spreadsheet/viewform?fromEmail=true&amp;formkey=dEl4UGh5dXdoTTlfbFU3QnFFcWFMWWc6MQ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Georgia" w:hAnsi="Georgia" w:eastAsia="Times New Roman" w:cs="Georgia"/>
                                <w:color w:val="auto"/>
                                <w:lang w:val="cs-CZ" w:bidi="ar-SA"/>
                              </w:rPr>
                              <w:t xml:space="preserve">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Georgia" w:hAnsi="Georgia" w:eastAsia="Times New Roman" w:cs="Georgia"/>
                                <w:color w:val="auto"/>
                                <w:lang w:val="cs-CZ" w:bidi="ar-SA"/>
                              </w:rPr>
                              <w:t xml:space="preserve">                                                                                                      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Arial" w:hAnsi="Arial" w:cs="Arial"/>
                                <w:color w:val="auto"/>
                                <w:lang w:val="cs-CZ" w:bidi="ar-SA"/>
                              </w:rPr>
                              <w:t xml:space="preserve">Wellness centrum zdraví, Studio Naď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 xml:space="preserve">                                                                                              Naďa Hlávková, 420 737 430 52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LEVOVÝ  KUPÓN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Ctrl + klepnutí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https://docs.google.com/presentation/d/1iTdZiYdNcn6CcVACB6ETO3U7rZlTW_3xl1CjbBEqNkk/edit?usp=sharing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eníze navíc k výplatě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Ctrl + kliknutí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https://docs.google.com/spreadsheet/viewform?fromEmail=true&amp;formkey=dFZBcGxfWmtHR2l0ZXE5eWtFbFpjQWc6MQ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color2="#99ccff"/>
                      <v:stroke color="black" weight="9360" joinstyle="miter" endcap="flat"/>
                      <w10:wrap type="square"/>
                    </v:shape>
                    <v:shapetype id="_x0000_t136" coordsize="21600,21600" o:spt="136" adj="10800" path="m@9,l@10,em@11,21600l@12,21600e">
                      <v:stroke joinstyle="miter"/>
                      <v:formulas>
                        <v:f eqn="val #0"/>
                        <v:f eqn="sum @0 0 10800"/>
                        <v:f eqn="sum @0 0 0"/>
                        <v:f eqn="sum width 0 @0"/>
                        <v:f eqn="prod @2 2 1"/>
                        <v:f eqn="prod @3 2 1"/>
                        <v:f eqn="if @1 @5 @4"/>
                        <v:f eqn="sum 0 @6 0"/>
                        <v:f eqn="sum width 0 @6"/>
                        <v:f eqn="if @1 0 @8"/>
                        <v:f eqn="if @1 @7 width"/>
                        <v:f eqn="if @1 @8 0"/>
                        <v:f eqn="if @1 width @7"/>
                      </v:formulas>
                      <v:handles>
                        <v:h position="@0,21600"/>
                      </v:handles>
                    </v:shapetype>
                    <v:shape id="shape_0" fillcolor="black" stroked="t" o:allowincell="f" style="position:absolute;left:1799;top:-720;width:4679;height:809;mso-wrap-style:none;v-text-anchor:middle" type="_x0000_t136">
                      <v:path textpathok="t"/>
                      <v:textpath on="t" fitshape="t" string="Analýza fyzické kondice&#10;" style="font-family:&quot;Century Gothic&quot;;font-size:18pt"/>
                      <v:fill o:detectmouseclick="t" type="solid" color2="white"/>
                      <v:stroke color="black" weight="12600" joinstyle="miter" endcap="flat"/>
                      <w10:wrap type="square"/>
                    </v:shape>
                    <v:group id="shape_0" style="position:absolute;left:-1260;top:-180;width:10544;height:5925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f" style="position:absolute;left:-1260;top:-180;width:1999;height:2504;mso-wrap-style:none;v-text-anchor:middle" type="_x0000_t75">
                        <v:imagedata r:id="rId13" o:detectmouseclick="t"/>
                        <v:stroke color="#3465a4" joinstyle="round" endcap="flat"/>
                        <w10:wrap type="square"/>
                      </v:shape>
                      <v:shape id="shape_0" ID="rg_hi" stroked="f" o:allowincell="f" style="position:absolute;left:5940;top:3240;width:3344;height:2504;mso-wrap-style:none;v-text-anchor:middle" type="_x0000_t75">
                        <v:imagedata r:id="rId14" o:detectmouseclick="t"/>
                        <v:stroke color="#3465a4" joinstyle="round" endcap="flat"/>
                        <w10:wrap type="square"/>
                      </v:shape>
                    </v:group>
                  </v:group>
                  <v:shape id="shape_0" stroked="f" o:allowincell="f" style="position:absolute;left:7920;top:-900;width:1972;height:1589;mso-wrap-style:none;v-text-anchor:middle" type="_x0000_t75">
                    <v:imagedata r:id="rId15" o:detectmouseclick="t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4355</wp:posOffset>
                </wp:positionH>
                <wp:positionV relativeFrom="paragraph">
                  <wp:posOffset>2738755</wp:posOffset>
                </wp:positionV>
                <wp:extent cx="1951990" cy="351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33CC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Doba trvání:  </w:t>
                            </w:r>
                            <w:r>
                              <w:rPr>
                                <w:b/>
                              </w:rPr>
                              <w:t xml:space="preserve">cca 1 hodina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33CCCC" strokeweight="0pt" style="position:absolute;rotation:-0;width:153.7pt;height:27.7pt;mso-wrap-distance-left:9.05pt;mso-wrap-distance-right:9.05pt;mso-wrap-distance-top:0pt;mso-wrap-distance-bottom:0pt;margin-top:215.6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/>
                        <w:t xml:space="preserve">Doba trvání:  </w:t>
                      </w:r>
                      <w:r>
                        <w:rPr>
                          <w:b/>
                        </w:rPr>
                        <w:t xml:space="preserve">cca 1 hodina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eorg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entury Gothic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Georgia" w:hAnsi="Georgi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s.google.com/spreadsheet/viewform?fromEmail=true&amp;formkey=dEl4UGh5dXdoTTlfbFU3QnFFcWFMWWc6MQ" TargetMode="External"/><Relationship Id="rId3" Type="http://schemas.openxmlformats.org/officeDocument/2006/relationships/hyperlink" Target="https://docs.google.com/spreadsheet/viewform?fromEmail=true&amp;formkey=dEl4UGh5dXdoTTlfbFU3QnFFcWFMWWc6MQ" TargetMode="External"/><Relationship Id="rId4" Type="http://schemas.openxmlformats.org/officeDocument/2006/relationships/hyperlink" Target="https://docs.google.com/presentation/d/1iTdZiYdNcn6CcVACB6ETO3U7rZlTW_3xl1CjbBEqNkk/edit?usp=sharing" TargetMode="External"/><Relationship Id="rId5" Type="http://schemas.openxmlformats.org/officeDocument/2006/relationships/hyperlink" Target="https://docs.google.com/spreadsheet/viewform?fromEmail=true&amp;formkey=dFZBcGxfWmtHR2l0ZXE5eWtFbFpjQWc6MQ" TargetMode="External"/><Relationship Id="rId6" Type="http://schemas.openxmlformats.org/officeDocument/2006/relationships/image" Target="media/image1.wmf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hyperlink" Target="https://docs.google.com/spreadsheet/viewform?fromEmail=true&amp;formkey=dEl4UGh5dXdoTTlfbFU3QnFFcWFMWWc6MQ" TargetMode="External"/><Relationship Id="rId10" Type="http://schemas.openxmlformats.org/officeDocument/2006/relationships/hyperlink" Target="https://docs.google.com/spreadsheet/viewform?fromEmail=true&amp;formkey=dEl4UGh5dXdoTTlfbFU3QnFFcWFMWWc6MQ" TargetMode="External"/><Relationship Id="rId11" Type="http://schemas.openxmlformats.org/officeDocument/2006/relationships/hyperlink" Target="https://docs.google.com/presentation/d/1iTdZiYdNcn6CcVACB6ETO3U7rZlTW_3xl1CjbBEqNkk/edit?usp=sharing" TargetMode="External"/><Relationship Id="rId12" Type="http://schemas.openxmlformats.org/officeDocument/2006/relationships/hyperlink" Target="https://docs.google.com/spreadsheet/viewform?fromEmail=true&amp;formkey=dFZBcGxfWmtHR2l0ZXE5eWtFbFpjQWc6MQ" TargetMode="External"/><Relationship Id="rId13" Type="http://schemas.openxmlformats.org/officeDocument/2006/relationships/image" Target="media/image1.wmf"/><Relationship Id="rId14" Type="http://schemas.openxmlformats.org/officeDocument/2006/relationships/image" Target="media/image2.jpeg"/><Relationship Id="rId15" Type="http://schemas.openxmlformats.org/officeDocument/2006/relationships/image" Target="media/image3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22:55:00Z</dcterms:created>
  <dc:creator>Hlávková Naďa</dc:creator>
  <dc:description/>
  <cp:keywords/>
  <dc:language>en-US</dc:language>
  <cp:lastModifiedBy>Hlávková Naďa</cp:lastModifiedBy>
  <dcterms:modified xsi:type="dcterms:W3CDTF">2014-01-09T22:00:00Z</dcterms:modified>
  <cp:revision>3</cp:revision>
  <dc:subject/>
  <dc:title/>
</cp:coreProperties>
</file>