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680"/>
  <w:body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73050</wp:posOffset>
            </wp:positionV>
            <wp:extent cx="681355" cy="549275"/>
            <wp:effectExtent l="0" t="0" r="0" b="0"/>
            <wp:wrapTight wrapText="bothSides">
              <wp:wrapPolygon edited="0">
                <wp:start x="-51" y="0"/>
                <wp:lineTo x="-51" y="21484"/>
                <wp:lineTo x="21600" y="21484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Wellness centrum zdraví, Studio Naď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ch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hyperlink r:id="rId3">
        <w:r>
          <w:rPr>
            <w:rStyle w:val="InternetLink"/>
            <w:sz w:val="20"/>
            <w:szCs w:val="20"/>
          </w:rPr>
          <w:t>tejave@seznam.cz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hyperlink r:id="rId4">
        <w:r>
          <w:rPr>
            <w:rStyle w:val="InternetLink"/>
            <w:sz w:val="20"/>
            <w:szCs w:val="20"/>
          </w:rPr>
          <w:t>www.javete.sweb.cz</w:t>
        </w:r>
      </w:hyperlink>
      <w:r>
        <w:rPr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2570</wp:posOffset>
                </wp:positionH>
                <wp:positionV relativeFrom="paragraph">
                  <wp:posOffset>919480</wp:posOffset>
                </wp:positionV>
                <wp:extent cx="6314440" cy="5857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585724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. ruku v ruce krása a zdraví  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,  nějaké to kilečko navíc, nemluvě o faldících, které  zrovna nemusíme mít…. vede k zamyšlení,  co s tím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Zhubnout dokáže většina z nás, ale nesmíme přitom hodnotit svoje zdraví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Pokud chceme zhubnout zdravě, trvale a současně si při tom vylepšit svoji kondici, zdraví, je od věci obrátit se na odborného poradce v oblasti výživy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dy jste správně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Myslíte-li to se s sebou opravdu vážně a chcete shodit nějaké kg, vylepšit kondici, zdraví, kontaktujte mě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ontakt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Wellness centrum zdraví, Studio Naďa, Náchod, tel.: 420 737 430 523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í Hlávková, odborný poradce v oblasti výživ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ísemný kontak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s://docs.google.com/spreadsheet/viewform?fromEmail=true&amp;formkey=dEl4UGh5dXdoTTlfbFU3QnFFcWFMWWc6MQ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LEVOVÝ  KUPÓ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trl + klepnut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s://docs.google.com/presentation/d/1iTdZiYdNcn6CcVACB6ETO3U7rZlTW_3xl1CjbBEqNkk/edit?usp=sharing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FFCC" strokeweight="2pt" fillcolor="#CCFFCC" style="position:absolute;rotation:-0;width:497.2pt;height:461.2pt;mso-wrap-distance-left:9.05pt;mso-wrap-distance-right:9.05pt;mso-wrap-distance-top:0pt;mso-wrap-distance-bottom:0pt;margin-top:72.4pt;mso-position-vertical-relative:text;margin-left:-19.1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</w:rPr>
                        <w:t>. ruku v ruce krása a zdraví  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……</w:t>
                      </w:r>
                      <w:r>
                        <w:rPr>
                          <w:rFonts w:cs="Arial" w:ascii="Arial" w:hAnsi="Arial"/>
                          <w:i/>
                        </w:rPr>
                        <w:t>,  nějaké to kilečko navíc, nemluvě o faldících, které  zrovna nemusíme mít…. vede k zamyšlení,  co s tím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Zhubnout dokáže většina z nás, ale nesmíme přitom hodnotit svoje zdraví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Pokud chceme zhubnout zdravě, trvale a současně si při tom vylepšit svoji kondici, zdraví, je od věci obrátit se na odborného poradce v oblasti výživy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ady jste správně</w:t>
                      </w:r>
                      <w:r>
                        <w:rPr>
                          <w:rFonts w:cs="Arial" w:ascii="Arial" w:hAnsi="Arial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Myslíte-li to se s sebou opravdu vážně a chcete shodit nějaké kg, vylepšit kondici, zdraví, kontaktujte mě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Kontakt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 xml:space="preserve">Wellness centrum zdraví, Studio Naďa, Náchod, tel.: 420 737 430 523, </w:t>
                      </w:r>
                      <w:r>
                        <w:rPr>
                          <w:sz w:val="22"/>
                          <w:szCs w:val="22"/>
                        </w:rPr>
                        <w:t xml:space="preserve">pí Hlávková, odborný poradce v oblasti výživy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ísemný kontakt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s://docs.google.com/spreadsheet/viewform?fromEmail=true&amp;formkey=dEl4UGh5dXdoTTlfbFU3QnFFcWFMWWc6MQ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LEVOVÝ  KUPÓ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trl + klepnutí </w:t>
                      </w:r>
                    </w:p>
                    <w:p>
                      <w:pPr>
                        <w:pStyle w:val="Normal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https://docs.google.com/presentation/d/1iTdZiYdNcn6CcVACB6ETO3U7rZlTW_3xl1CjbBEqNkk/edit?usp=sharing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jave@seznam.cz" TargetMode="External"/><Relationship Id="rId4" Type="http://schemas.openxmlformats.org/officeDocument/2006/relationships/hyperlink" Target="http://www.javete.sweb.cz/" TargetMode="External"/><Relationship Id="rId5" Type="http://schemas.openxmlformats.org/officeDocument/2006/relationships/hyperlink" Target="https://docs.google.com/spreadsheet/viewform?fromEmail=true&amp;formkey=dEl4UGh5dXdoTTlfbFU3QnFFcWFMWWc6MQ" TargetMode="External"/><Relationship Id="rId6" Type="http://schemas.openxmlformats.org/officeDocument/2006/relationships/hyperlink" Target="https://docs.google.com/presentation/d/1iTdZiYdNcn6CcVACB6ETO3U7rZlTW_3xl1CjbBEqNkk/edit?usp=sharing" TargetMode="External"/><Relationship Id="rId7" Type="http://schemas.openxmlformats.org/officeDocument/2006/relationships/hyperlink" Target="https://docs.google.com/spreadsheet/viewform?fromEmail=true&amp;formkey=dEl4UGh5dXdoTTlfbFU3QnFFcWFMWWc6MQ" TargetMode="External"/><Relationship Id="rId8" Type="http://schemas.openxmlformats.org/officeDocument/2006/relationships/hyperlink" Target="https://docs.google.com/presentation/d/1iTdZiYdNcn6CcVACB6ETO3U7rZlTW_3xl1CjbBEqNkk/edit?usp=sharin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2:08:00Z</dcterms:created>
  <dc:creator>Hlávková Naďa</dc:creator>
  <dc:description/>
  <cp:keywords/>
  <dc:language>en-US</dc:language>
  <cp:lastModifiedBy>Hlávková Naďa</cp:lastModifiedBy>
  <dcterms:modified xsi:type="dcterms:W3CDTF">2013-11-10T22:08:00Z</dcterms:modified>
  <cp:revision>2</cp:revision>
  <dc:subject/>
  <dc:title>Wellness centrum zdraví, Studio Naďa</dc:title>
</cp:coreProperties>
</file>