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1943100" cy="1182370"/>
                <wp:effectExtent l="100965" t="0" r="128905" b="132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82240"/>
                          <a:chOff x="0" y="0"/>
                          <a:chExt cx="1943280" cy="1182240"/>
                        </a:xfrm>
                      </wpg:grpSpPr>
                      <wps:wsp>
                        <wps:cNvSpPr txBox="1"/>
                        <wps:spPr>
                          <a:xfrm>
                            <a:off x="0" y="324360"/>
                            <a:ext cx="1943280" cy="85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6720" y="0"/>
                            <a:ext cx="13849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6pt;width:153pt;height:93.1pt" coordorigin="5760,720" coordsize="3060,1862">
                <v:rect id="shape_0" stroked="f" o:allowincell="f" style="position:absolute;left:5760;top:1231;width:3059;height:1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243;top:720;width:2180;height:12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Naďa Hlávková, Wellness centrum zdraví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Studio Naďa., Náchod,tel.:73743052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hyperlink r:id="rId5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1.5pt;width:135.3pt;height:76.45pt;mso-wrap-style:none;v-text-anchor:middle" type="_x0000_t136">
            <v:path textpathok="t"/>
            <v:textpath on="t" fitshape="t" string="Oči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63830</wp:posOffset>
            </wp:positionV>
            <wp:extent cx="1866900" cy="1847850"/>
            <wp:effectExtent l="0" t="0" r="0" b="0"/>
            <wp:wrapTight wrapText="bothSides">
              <wp:wrapPolygon edited="0">
                <wp:start x="9473" y="220"/>
                <wp:lineTo x="8261" y="442"/>
                <wp:lineTo x="5176" y="1667"/>
                <wp:lineTo x="545" y="2110"/>
                <wp:lineTo x="545" y="3448"/>
                <wp:lineTo x="3412" y="3782"/>
                <wp:lineTo x="-2" y="4338"/>
                <wp:lineTo x="-2" y="5454"/>
                <wp:lineTo x="2200" y="5563"/>
                <wp:lineTo x="1431" y="7344"/>
                <wp:lineTo x="988" y="9124"/>
                <wp:lineTo x="988" y="12690"/>
                <wp:lineTo x="1431" y="14470"/>
                <wp:lineTo x="2200" y="16251"/>
                <wp:lineTo x="3304" y="18032"/>
                <wp:lineTo x="5176" y="19817"/>
                <wp:lineTo x="5285" y="20039"/>
                <wp:lineTo x="8704" y="21485"/>
                <wp:lineTo x="9252" y="21485"/>
                <wp:lineTo x="12892" y="21485"/>
                <wp:lineTo x="13553" y="21485"/>
                <wp:lineTo x="16859" y="20039"/>
                <wp:lineTo x="16968" y="19817"/>
                <wp:lineTo x="18841" y="18032"/>
                <wp:lineTo x="20053" y="16251"/>
                <wp:lineTo x="20713" y="14470"/>
                <wp:lineTo x="21156" y="12690"/>
                <wp:lineTo x="21156" y="9124"/>
                <wp:lineTo x="20713" y="7344"/>
                <wp:lineTo x="20165" y="5563"/>
                <wp:lineTo x="21486" y="3782"/>
                <wp:lineTo x="21486" y="3226"/>
                <wp:lineTo x="20826" y="1445"/>
                <wp:lineTo x="19944" y="1219"/>
                <wp:lineTo x="12780" y="220"/>
                <wp:lineTo x="9473" y="22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nes se budeme zabývat tím, jak zkrášlit oč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či</w:t>
      </w:r>
      <w:r>
        <w:rPr/>
        <w:t xml:space="preserve"> začínáme líčit tak, že nanášíme nejprve tenkou vrstvu   barvy a postupně ji přidáváme, ale směrem k obočí ji  zesvětlujeme. </w:t>
      </w:r>
    </w:p>
    <w:p>
      <w:pPr>
        <w:pStyle w:val="Normal"/>
        <w:jc w:val="both"/>
        <w:rPr/>
      </w:pPr>
      <w:r>
        <w:rPr/>
        <w:t>Tmavé oční stíny nanášíme na spodní okraj víčk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Oční stíny</w:t>
      </w:r>
      <w:r>
        <w:rPr/>
        <w:t xml:space="preserve"> vybíráme pečlivě, nejlépe, které jsou dermatologicky testované,  tedy kvalitní. Mimo jiné  tak pečujeme o zdravé oči. </w:t>
      </w:r>
    </w:p>
    <w:p>
      <w:pPr>
        <w:pStyle w:val="Normal"/>
        <w:jc w:val="both"/>
        <w:rPr/>
      </w:pPr>
      <w:r>
        <w:rPr/>
        <w:t xml:space="preserve">Neméně důležitým krokem při líčení jsou </w:t>
      </w:r>
      <w:r>
        <w:rPr>
          <w:b/>
        </w:rPr>
        <w:t>oční linky</w:t>
      </w:r>
      <w:r>
        <w:rPr/>
        <w:t xml:space="preserve">. Zvýrazňují oči. Většinou  používáme tekuté linky nebo tužky, které jsou jemnější, (ladíme s očními stíny) Záleží pro jakou příležitost si oči líčíme a jak výrazné je chceme mít. </w:t>
      </w:r>
    </w:p>
    <w:p>
      <w:pPr>
        <w:pStyle w:val="Normal"/>
        <w:jc w:val="both"/>
        <w:rPr/>
      </w:pPr>
      <w:r>
        <w:rPr/>
        <w:t xml:space="preserve">A nakonec si nalíčíme </w:t>
      </w:r>
      <w:r>
        <w:rPr>
          <w:b/>
        </w:rPr>
        <w:t>řasy</w:t>
      </w:r>
      <w:r>
        <w:rPr/>
        <w:t xml:space="preserve">, aby náš pohled byl nejenom kouzelný, ale téměř neodolatelný. Máme velký výběr řasenek, ale zase bych se přikláněla k těm kvalitním. Můžeme si vybrat voděodolné, prodlužující řasy, ….. . a další. Zkrátka, každému vyhovuje jiná řasenka, dle typu řas. Co říci na závěr? </w:t>
      </w:r>
      <w:r>
        <w:rPr>
          <w:b/>
        </w:rPr>
        <w:t>Buďte přitažlivá</w:t>
      </w:r>
      <w:r>
        <w:rPr/>
        <w:t xml:space="preserve">.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Tip na dárek k svátku, narozeninám,  jen tak pro radost,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fémové vůně pro ženy a muž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dukty pro pleť, vlasy, tělo, …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ake-upy, řasenky, oční stíny, rtěnky, …  a dalš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FO.:  420 737 430 523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ellness centrum zdraví, Studio Naďa ,Náchod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Naďa Hlávková</w:t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01"/>
    <w:family w:val="roman"/>
    <w:pitch w:val="default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tejave@seznam.cz" TargetMode="External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1:58:00Z</dcterms:created>
  <dc:creator>Hlávková Naďa</dc:creator>
  <dc:description/>
  <cp:keywords/>
  <dc:language>en-US</dc:language>
  <cp:lastModifiedBy>Hlávková Naďa</cp:lastModifiedBy>
  <dcterms:modified xsi:type="dcterms:W3CDTF">2014-02-19T23:13:00Z</dcterms:modified>
  <cp:revision>14</cp:revision>
  <dc:subject/>
  <dc:title/>
</cp:coreProperties>
</file>