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 xml:space="preserve">Naďa Hlávková, </w:t>
      </w:r>
      <w:hyperlink r:id="rId2">
        <w:r>
          <w:rPr>
            <w:rStyle w:val="InternetLink"/>
            <w:sz w:val="20"/>
            <w:szCs w:val="20"/>
          </w:rPr>
          <w:t>tejave@seznam.cz</w:t>
        </w:r>
      </w:hyperlink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Peníze navíc se hodí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165100</wp:posOffset>
                </wp:positionV>
                <wp:extent cx="1943100" cy="1546860"/>
                <wp:effectExtent l="113665" t="0" r="140335" b="14224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546920"/>
                          <a:chOff x="0" y="0"/>
                          <a:chExt cx="1943280" cy="1546920"/>
                        </a:xfrm>
                      </wpg:grpSpPr>
                      <wps:wsp>
                        <wps:cNvSpPr txBox="1"/>
                        <wps:spPr>
                          <a:xfrm>
                            <a:off x="0" y="424080"/>
                            <a:ext cx="1943280" cy="1122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rFonts w:ascii="Book Antiqua" w:hAnsi="Book Antiqua" w:eastAsia="Book Antiqua" w:cs="Book Antiqua"/>
                                  <w:lang w:val="en-US" w:bidi="hi-IN"/>
                                </w:rPr>
                                <w:t>Zdraví... Krása...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Down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images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06720" y="0"/>
                            <a:ext cx="1384920" cy="107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13pt;width:153pt;height:121.8pt" coordorigin="5580,260" coordsize="3060,2436">
                <v:rect id="shape_0" stroked="f" o:allowincell="f" style="position:absolute;left:5580;top:928;width:3059;height:176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56"/>
                            <w:b/>
                            <w:i w:val="false"/>
                            <w:kern w:val="2"/>
                            <w:spacing w:val="1"/>
                            <w:rFonts w:ascii="Book Antiqua" w:hAnsi="Book Antiqua" w:eastAsia="Book Antiqua" w:cs="Book Antiqua"/>
                            <w:lang w:val="en-US" w:bidi="hi-IN"/>
                          </w:rPr>
                          <w:t>Zdraví... Krása...</w:t>
                        </w:r>
                      </w:p>
                    </w:txbxContent>
                  </v:textbox>
                  <v:path textpathok="t"/>
                  <v:textpath on="t" fitshape="t" string="Zdraví... Krása..." style="font-family:&quot;Book Antiqua&quot;;font-size:28pt"/>
                  <v:imagedata r:id="rId4" o:detectmouseclick="t"/>
                  <v:stroke color="#3465a4" joinstyle="round" endcap="flat"/>
                  <v:shadow on="t" obscured="f" color="silver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s" stroked="f" o:allowincell="f" style="position:absolute;left:6063;top:260;width:2180;height:1693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119380</wp:posOffset>
            </wp:positionV>
            <wp:extent cx="2743200" cy="2743200"/>
            <wp:effectExtent l="0" t="0" r="0" b="0"/>
            <wp:wrapTight wrapText="bothSides">
              <wp:wrapPolygon edited="0">
                <wp:start x="8730" y="1195"/>
                <wp:lineTo x="7902" y="2391"/>
                <wp:lineTo x="7752" y="3512"/>
                <wp:lineTo x="7752" y="4783"/>
                <wp:lineTo x="5494" y="5979"/>
                <wp:lineTo x="4741" y="6203"/>
                <wp:lineTo x="3085" y="7025"/>
                <wp:lineTo x="1731" y="7249"/>
                <wp:lineTo x="978" y="7623"/>
                <wp:lineTo x="1129" y="9566"/>
                <wp:lineTo x="828" y="10762"/>
                <wp:lineTo x="828" y="11958"/>
                <wp:lineTo x="1053" y="13154"/>
                <wp:lineTo x="1505" y="14350"/>
                <wp:lineTo x="2333" y="15545"/>
                <wp:lineTo x="2784" y="16741"/>
                <wp:lineTo x="3085" y="17937"/>
                <wp:lineTo x="2483" y="19133"/>
                <wp:lineTo x="1731" y="19282"/>
                <wp:lineTo x="1881" y="20104"/>
                <wp:lineTo x="5720" y="20254"/>
                <wp:lineTo x="10386" y="20254"/>
                <wp:lineTo x="15278" y="20030"/>
                <wp:lineTo x="15729" y="19357"/>
                <wp:lineTo x="14826" y="19133"/>
                <wp:lineTo x="15127" y="16741"/>
                <wp:lineTo x="16783" y="15545"/>
                <wp:lineTo x="19191" y="14350"/>
                <wp:lineTo x="20546" y="13154"/>
                <wp:lineTo x="20997" y="11958"/>
                <wp:lineTo x="21073" y="11285"/>
                <wp:lineTo x="20471" y="10837"/>
                <wp:lineTo x="19041" y="10762"/>
                <wp:lineTo x="17084" y="8370"/>
                <wp:lineTo x="16482" y="7175"/>
                <wp:lineTo x="16783" y="5829"/>
                <wp:lineTo x="11966" y="4783"/>
                <wp:lineTo x="12041" y="3587"/>
                <wp:lineTo x="11816" y="2242"/>
                <wp:lineTo x="10913" y="1345"/>
                <wp:lineTo x="10536" y="1195"/>
                <wp:lineTo x="8730" y="1195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  <w:i/>
          <w:sz w:val="40"/>
          <w:szCs w:val="40"/>
        </w:rPr>
        <w:t xml:space="preserve">      </w:t>
      </w:r>
      <w:r>
        <w:rPr>
          <w:b/>
          <w:i/>
          <w:sz w:val="40"/>
          <w:szCs w:val="40"/>
        </w:rPr>
        <w:t>Zajímají Vás peníze navíc k výplatě?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Klikněte na odkaz níže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dkaz:  Stiskněte Ctrl + kliknutí </w:t>
      </w:r>
    </w:p>
    <w:p>
      <w:pPr>
        <w:pStyle w:val="Normal"/>
        <w:rPr/>
      </w:pPr>
      <w:hyperlink r:id="rId7" w:tgtFrame="_blank">
        <w:r>
          <w:rPr>
            <w:rStyle w:val="InternetLink"/>
          </w:rPr>
          <w:t>https://docs.google.com/spreadsheet/viewform?fromEmail=true&amp;formkey=dFZBcGxfWmtHR2l0ZXE5eWtFbFpjQWc6MQ</w:t>
        </w:r>
      </w:hyperlink>
      <w:r>
        <w:rPr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rFonts w:cs="Arial Black" w:ascii="Arial Black" w:hAnsi="Arial Black"/>
          <w:b/>
        </w:rPr>
        <w:t xml:space="preserve">Tip na dárek </w:t>
      </w:r>
      <w:r>
        <w:rPr>
          <w:b/>
          <w:sz w:val="22"/>
          <w:szCs w:val="22"/>
        </w:rPr>
        <w:t xml:space="preserve"> k svátku, narozeninám, jen tak pro radost, …</w:t>
      </w:r>
    </w:p>
    <w:p>
      <w:pPr>
        <w:pStyle w:val="Normal"/>
        <w:rPr>
          <w:rFonts w:ascii="Arial Black" w:hAnsi="Arial Black" w:cs="Arial Black"/>
          <w:b/>
          <w:b/>
          <w:sz w:val="22"/>
          <w:szCs w:val="22"/>
        </w:rPr>
      </w:pPr>
      <w:r>
        <w:rPr>
          <w:rFonts w:cs="Arial Black" w:ascii="Arial Black" w:hAnsi="Arial Black"/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arfémové vůně pro ženy a muže </w:t>
      </w:r>
    </w:p>
    <w:p>
      <w:pPr>
        <w:pStyle w:val="Normal"/>
        <w:rPr>
          <w:b/>
          <w:b/>
        </w:rPr>
      </w:pPr>
      <w:r>
        <w:rPr>
          <w:b/>
        </w:rPr>
        <w:t>Konturovací tužka</w:t>
      </w:r>
    </w:p>
    <w:p>
      <w:pPr>
        <w:pStyle w:val="Normal"/>
        <w:rPr>
          <w:b/>
          <w:b/>
        </w:rPr>
      </w:pPr>
      <w:r>
        <w:rPr>
          <w:b/>
        </w:rPr>
        <w:t>Dárky pro zdraví</w:t>
      </w:r>
    </w:p>
    <w:p>
      <w:pPr>
        <w:pStyle w:val="Normal"/>
        <w:rPr>
          <w:b/>
          <w:b/>
        </w:rPr>
      </w:pPr>
      <w:r>
        <w:rPr>
          <w:b/>
        </w:rPr>
        <w:t>Dárky pro krásu, pleť, vlasy, tělo, 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>INFO.: 420 737 430 523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2"/>
          <w:szCs w:val="22"/>
        </w:rPr>
        <w:t xml:space="preserve">Wellness centrum zdraví, Studio Naďa </w:t>
      </w:r>
      <w:r>
        <w:rPr/>
        <w:t xml:space="preserve">                                              Naďa Hlávková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Book Antiqua">
    <w:charset w:val="01"/>
    <w:family w:val="roman"/>
    <w:pitch w:val="default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jave@seznam.cz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1.jpeg"/><Relationship Id="rId6" Type="http://schemas.openxmlformats.org/officeDocument/2006/relationships/image" Target="media/image3.png"/><Relationship Id="rId7" Type="http://schemas.openxmlformats.org/officeDocument/2006/relationships/hyperlink" Target="https://docs.google.com/spreadsheet/viewform?fromEmail=true&amp;formkey=dFZBcGxfWmtHR2l0ZXE5eWtFbFpjQWc6MQ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9:09:00Z</dcterms:created>
  <dc:creator>Hlávková Naďa</dc:creator>
  <dc:description/>
  <cp:keywords/>
  <dc:language>en-US</dc:language>
  <cp:lastModifiedBy>Hlávková Naďa</cp:lastModifiedBy>
  <dcterms:modified xsi:type="dcterms:W3CDTF">2013-12-30T20:02:00Z</dcterms:modified>
  <cp:revision>15</cp:revision>
  <dc:subject/>
  <dc:title/>
</cp:coreProperties>
</file>