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1943100" cy="1182370"/>
                <wp:effectExtent l="100965" t="0" r="128905" b="132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82240"/>
                          <a:chOff x="0" y="0"/>
                          <a:chExt cx="1943280" cy="1182240"/>
                        </a:xfrm>
                      </wpg:grpSpPr>
                      <wps:wsp>
                        <wps:cNvSpPr txBox="1"/>
                        <wps:spPr>
                          <a:xfrm>
                            <a:off x="0" y="324360"/>
                            <a:ext cx="1943280" cy="85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Zdraví... Krása..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6720" y="0"/>
                            <a:ext cx="13849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6pt;width:153pt;height:93.1pt" coordorigin="5760,720" coordsize="3060,1862">
                <v:rect id="shape_0" stroked="f" o:allowincell="f" style="position:absolute;left:5760;top:1231;width:3059;height:13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Book Antiqua" w:hAnsi="Book Antiqua" w:eastAsia="Book Antiqua" w:cs="Book Antiqua"/>
                            <w:lang w:val="en-US" w:bidi="hi-IN"/>
                          </w:rPr>
                          <w:t>Zdraví... Krása...</w:t>
                        </w:r>
                      </w:p>
                    </w:txbxContent>
                  </v:textbox>
                  <v:path textpathok="t"/>
                  <v:textpath on="t" fitshape="t" string="Zdraví... Krása..." style="font-family:&quot;Book Antiqua&quot;;font-size:28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6243;top:720;width:2180;height:12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Naďa Hlávková, Wellness centrum zdraví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Studio Naďa., Náchod,tel.:737 430 52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hyperlink r:id="rId5">
        <w:r>
          <w:rPr>
            <w:rStyle w:val="InternetLink"/>
            <w:sz w:val="20"/>
            <w:szCs w:val="20"/>
          </w:rPr>
          <w:t>tejave@seznam.cz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5.1pt;width:260.95pt;height:86.8pt;mso-wrap-style:none;v-text-anchor:middle" type="_x0000_t136">
            <v:path textpathok="t"/>
            <v:textpath on="t" fitshape="t" string="Pitný reži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.. cítíte se malátní, nesoustředění, máte pocit těžkých nohou, rukou, jste po jídle a máte stále pocit hladu? Jednou z  příčin může být nedostatečný, denní pitný režim. Zamyslete se, </w:t>
      </w:r>
      <w:r>
        <w:rPr>
          <w:b/>
          <w:color w:val="000000"/>
        </w:rPr>
        <w:t>kolik jste dnes vypili tekutin?</w:t>
      </w:r>
    </w:p>
    <w:p>
      <w:pPr>
        <w:pStyle w:val="Normlnweb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95250</wp:posOffset>
            </wp:positionV>
            <wp:extent cx="1938655" cy="1938655"/>
            <wp:effectExtent l="0" t="0" r="0" b="0"/>
            <wp:wrapTight wrapText="bothSides">
              <wp:wrapPolygon edited="0">
                <wp:start x="6322" y="448"/>
                <wp:lineTo x="6171" y="597"/>
                <wp:lineTo x="6246" y="1644"/>
                <wp:lineTo x="6848" y="4035"/>
                <wp:lineTo x="6397" y="6427"/>
                <wp:lineTo x="6999" y="7623"/>
                <wp:lineTo x="7300" y="8819"/>
                <wp:lineTo x="7074" y="11210"/>
                <wp:lineTo x="6773" y="12406"/>
                <wp:lineTo x="6472" y="13303"/>
                <wp:lineTo x="6397" y="13602"/>
                <wp:lineTo x="6397" y="14873"/>
                <wp:lineTo x="6924" y="15994"/>
                <wp:lineTo x="6924" y="16143"/>
                <wp:lineTo x="8203" y="17190"/>
                <wp:lineTo x="8730" y="18385"/>
                <wp:lineTo x="8730" y="18834"/>
                <wp:lineTo x="8880" y="19581"/>
                <wp:lineTo x="7074" y="19656"/>
                <wp:lineTo x="6698" y="20403"/>
                <wp:lineTo x="6924" y="20852"/>
                <wp:lineTo x="8053" y="21151"/>
                <wp:lineTo x="8429" y="21151"/>
                <wp:lineTo x="11364" y="21151"/>
                <wp:lineTo x="11665" y="21151"/>
                <wp:lineTo x="12794" y="20852"/>
                <wp:lineTo x="12794" y="20777"/>
                <wp:lineTo x="13095" y="20403"/>
                <wp:lineTo x="12568" y="19656"/>
                <wp:lineTo x="10837" y="19581"/>
                <wp:lineTo x="11063" y="18385"/>
                <wp:lineTo x="11740" y="17190"/>
                <wp:lineTo x="13095" y="15994"/>
                <wp:lineTo x="13547" y="14798"/>
                <wp:lineTo x="13547" y="13602"/>
                <wp:lineTo x="12794" y="11210"/>
                <wp:lineTo x="12644" y="10015"/>
                <wp:lineTo x="14600" y="8819"/>
                <wp:lineTo x="14901" y="8819"/>
                <wp:lineTo x="16256" y="7847"/>
                <wp:lineTo x="16256" y="7623"/>
                <wp:lineTo x="16632" y="6427"/>
                <wp:lineTo x="16407" y="5231"/>
                <wp:lineTo x="16030" y="4035"/>
                <wp:lineTo x="18062" y="3736"/>
                <wp:lineTo x="19266" y="3213"/>
                <wp:lineTo x="17686" y="1644"/>
                <wp:lineTo x="16858" y="448"/>
                <wp:lineTo x="6322" y="44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Naučte se pravidelnému pitnému režimu. Pokud málo pijete,  nevyplavují se z těla nežádoucí zplodiny, zahušťuje se krev a postupně se vystavujete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iziku  závažnějších onemocnění. A navíc  ledviny jsou přetížené, </w:t>
      </w:r>
    </w:p>
    <w:p>
      <w:pPr>
        <w:pStyle w:val="Normlnweb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zákonitě se zvýší  krevní tlak. 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Při nedostatku tekutin, tedy vody v těle, dochází k dehydrataci. Trvá-li </w:t>
      </w:r>
    </w:p>
    <w:p>
      <w:pPr>
        <w:pStyle w:val="Normlnweb"/>
        <w:spacing w:before="0" w:after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tento stav delší dobu, věřte, že to jenom tak neprojde. 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Vodu také ztrácíme  dýcháním, pocením, vylučováním, …. . 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aše tělo potřebuje dostatek vody, aby mohlo fungovat. 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Symptom dehydratace je např. pocit sucha v ústech, štípání v očích, pocit na zvracení, bušení srdce, svalové křeče, točení hlavy, hvězdičky před očima, zhoršený sluch, …. …. . nadměrná únava, teplota, … . </w:t>
      </w:r>
    </w:p>
    <w:p>
      <w:pPr>
        <w:pStyle w:val="Normlnweb"/>
        <w:spacing w:before="0" w:after="0"/>
        <w:rPr/>
      </w:pPr>
      <w:r>
        <w:rPr>
          <w:color w:val="000000"/>
        </w:rPr>
        <w:t xml:space="preserve">Vysoká dehydratace vede  k postupnému selhávání vnitřních orgánů. Především si koledujeme o onemocnění ledvin ztrátou tekutin v těle a soustavným narušováním rovnováhy vody v těle. Onemocnění ledvin je velmi zákeřné, U většiny lidí se neprojevují žádné příznaky a musí se spolehnout jen na laboratorní výsledky. Jen u některých jsou příznaky např. oteklé končetiny, bolesti v boku. </w:t>
      </w:r>
    </w:p>
    <w:p>
      <w:pPr>
        <w:pStyle w:val="Normlnweb"/>
        <w:spacing w:before="0" w:after="0"/>
        <w:rPr/>
      </w:pPr>
      <w:r>
        <w:rPr>
          <w:color w:val="000000"/>
        </w:rPr>
        <w:t xml:space="preserve">A co na závěr:  </w:t>
      </w:r>
      <w:r>
        <w:rPr>
          <w:b/>
          <w:color w:val="000000"/>
        </w:rPr>
        <w:t xml:space="preserve">Pít!    Pít!   Pít!                           </w:t>
      </w:r>
    </w:p>
    <w:p>
      <w:pPr>
        <w:pStyle w:val="Normln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LEVOVÝ  KUPÓN </w:t>
      </w:r>
    </w:p>
    <w:p>
      <w:pPr>
        <w:pStyle w:val="Normal"/>
        <w:rPr>
          <w:b/>
          <w:b/>
        </w:rPr>
      </w:pPr>
      <w:r>
        <w:rPr>
          <w:b/>
        </w:rPr>
        <w:t xml:space="preserve">Ctrl + klepnutí </w:t>
      </w:r>
    </w:p>
    <w:p>
      <w:pPr>
        <w:pStyle w:val="Normal"/>
        <w:rPr/>
      </w:pPr>
      <w:hyperlink r:id="rId7">
        <w:r>
          <w:rPr>
            <w:rStyle w:val="InternetLink"/>
            <w:sz w:val="20"/>
            <w:szCs w:val="20"/>
          </w:rPr>
          <w:t>https://docs.google.com/presentation/d/1iTdZiYdNcn6CcVACB6ETO3U7rZlTW_3xl1CjbBEqNkk/edit?usp=sharing</w:t>
        </w:r>
      </w:hyperlink>
      <w:r>
        <w:rPr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</w:p>
    <w:p>
      <w:pPr>
        <w:pStyle w:val="Normlnweb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 xml:space="preserve">Naďa Hlávková 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tejave@seznam.cz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docs.google.com/presentation/d/1iTdZiYdNcn6CcVACB6ETO3U7rZlTW_3xl1CjbBEqNkk/edit?usp=sharin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8:00Z</dcterms:created>
  <dc:creator>Hlávková Naďa</dc:creator>
  <dc:description/>
  <cp:keywords/>
  <dc:language>en-US</dc:language>
  <cp:lastModifiedBy>Hlávková Naďa</cp:lastModifiedBy>
  <dcterms:modified xsi:type="dcterms:W3CDTF">2013-11-12T22:32:00Z</dcterms:modified>
  <cp:revision>2</cp:revision>
  <dc:subject/>
  <dc:title/>
</cp:coreProperties>
</file>