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 xml:space="preserve">Naďa Hlávková, Wellness centrum zdraví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Studio Naďa., Náchod,tel.:73743052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hyperlink r:id="rId2">
        <w:r>
          <w:rPr>
            <w:rStyle w:val="InternetLink"/>
            <w:sz w:val="18"/>
            <w:szCs w:val="18"/>
          </w:rPr>
          <w:t>tejave@seznam.cz</w:t>
        </w:r>
      </w:hyperlink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485900" cy="953770"/>
                <wp:effectExtent l="79375" t="0" r="106045" b="1079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53640"/>
                          <a:chOff x="0" y="0"/>
                          <a:chExt cx="1486080" cy="953640"/>
                        </a:xfrm>
                      </wpg:grpSpPr>
                      <wps:wsp>
                        <wps:cNvSpPr txBox="1"/>
                        <wps:spPr>
                          <a:xfrm>
                            <a:off x="0" y="261720"/>
                            <a:ext cx="1486080" cy="69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4360" y="0"/>
                            <a:ext cx="1059120" cy="6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5pt;width:117pt;height:75.1pt" coordorigin="6120,30" coordsize="2340,1502">
                <v:rect id="shape_0" stroked="f" o:allowincell="f" style="position:absolute;left:6120;top:442;width:2339;height:10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489;top:30;width:1667;height:104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web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lnweb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lnweb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BROKOLICE</w:t>
      </w:r>
    </w:p>
    <w:p>
      <w:pPr>
        <w:pStyle w:val="Normlnweb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7980</wp:posOffset>
            </wp:positionV>
            <wp:extent cx="824230" cy="617855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 </w:t>
      </w:r>
      <w:bookmarkStart w:id="0" w:name="0.1_graphic27"/>
      <w:bookmarkEnd w:id="0"/>
      <w:r>
        <w:rPr>
          <w:b/>
          <w:bCs/>
          <w:sz w:val="22"/>
          <w:szCs w:val="22"/>
        </w:rPr>
        <w:t xml:space="preserve">Účinky: </w:t>
      </w:r>
      <w:r>
        <w:rPr>
          <w:sz w:val="22"/>
          <w:szCs w:val="22"/>
        </w:rPr>
        <w:t>Podporuje látkovou výměnu, zlepšuje práci srdce, svalů a nervů. Snižuje riziko vzniku rakoviny. Má vysoký obsah betakarotenu a vitamínů C a E. Je bohatým zdrojem kyseliny listové a železa.</w:t>
      </w:r>
      <w:r>
        <w:rPr>
          <w:b/>
          <w:bCs/>
          <w:sz w:val="22"/>
          <w:szCs w:val="22"/>
        </w:rPr>
        <w:t xml:space="preserve">Množství : </w:t>
      </w:r>
      <w:r>
        <w:rPr>
          <w:sz w:val="22"/>
          <w:szCs w:val="22"/>
        </w:rPr>
        <w:t>Jezte jednou týdně  20 dkg v páře povařené brokolice s česnekem. Asi 1-3 dávky brokolice po 170 g týdně mohou výrazně snížit riziko rakoviny. Brokolice snižuje vstřebávání jódu, proto lidé, kteří jedí brokolici víc jak 2-3x týdně, by měli konzumovat potraviny s vyšším obsahem jódu</w:t>
      </w:r>
    </w:p>
    <w:p>
      <w:pPr>
        <w:pStyle w:val="Normlnweb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252095</wp:posOffset>
            </wp:positionV>
            <wp:extent cx="929005" cy="69532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FF0000"/>
        </w:rPr>
        <w:t>PAPRIKA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 </w:t>
      </w:r>
      <w:r>
        <w:rPr>
          <w:rFonts w:cs="Arial"/>
          <w:sz w:val="20"/>
          <w:szCs w:val="20"/>
        </w:rPr>
        <w:br/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Účinky : </w:t>
      </w:r>
      <w:r>
        <w:rPr>
          <w:sz w:val="22"/>
          <w:szCs w:val="22"/>
        </w:rPr>
        <w:t xml:space="preserve">Vitamín C neutralizuje volné radikály a posiluje obranyschopnost organizmu. Přírodní </w:t>
      </w:r>
      <w:bookmarkStart w:id="1" w:name="0.1_graphic2E"/>
      <w:bookmarkEnd w:id="1"/>
      <w:r>
        <w:rPr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látka kapsaicin povzbuzuje činnost zažívacího traktu. Betakaroten posiluje buňky, brzdí proces stárnutí a chrání před škodlivým vlivem slunce na pokožku. </w:t>
      </w:r>
      <w:r>
        <w:rPr>
          <w:b/>
          <w:bCs/>
          <w:sz w:val="22"/>
          <w:szCs w:val="22"/>
        </w:rPr>
        <w:t xml:space="preserve">Množství  : </w:t>
      </w:r>
      <w:r>
        <w:rPr>
          <w:sz w:val="22"/>
          <w:szCs w:val="22"/>
        </w:rPr>
        <w:t>Pro vysoký obsah vitamínu C se doporučuje jíst ji preventivně při nachlazení. Jedna středně velká paprika pokryje dvoj až trojnásobek denní potřeby dospělého člověka. Vitamín C se z papriky nevytrácí ani zahříváním, ani pečením. Červená paprika obsahuje 9x více betakarotenu a 2x více vitamínu C, než paprika zelená.  </w:t>
      </w:r>
    </w:p>
    <w:p>
      <w:pPr>
        <w:pStyle w:val="Heading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Čočka s rajčaty a paprikou - </w:t>
      </w:r>
      <w:r>
        <w:rPr>
          <w:b w:val="false"/>
          <w:sz w:val="22"/>
          <w:szCs w:val="22"/>
        </w:rPr>
        <w:t xml:space="preserve">350 g čočky, 5 rajčat, 2 papriky, 2 cibule, 2 lžíce oleje, pažitka, mořská sůl.Čočku uvaříme v osolené vodě do měkka. Scedíme a přidáme nakrájená syrová rajčata, papriky, cibuli, pažitku a omastíme olejem. (Pro 4 osoby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3815</wp:posOffset>
                </wp:positionV>
                <wp:extent cx="6743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45pt" to="494.95pt,3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1386205" cy="1958975"/>
            <wp:effectExtent l="0" t="0" r="0" b="0"/>
            <wp:wrapTight wrapText="bothSides">
              <wp:wrapPolygon edited="0">
                <wp:start x="-77" y="0"/>
                <wp:lineTo x="-77" y="21545"/>
                <wp:lineTo x="21600" y="21545"/>
                <wp:lineTo x="21600" y="0"/>
                <wp:lineTo x="-77" y="0"/>
              </wp:wrapPolygon>
            </wp:wrapTight>
            <wp:docPr id="6" name="pyramida_new_2009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yramida_new_2009_smal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pšením životního stylu, stravováním, pohybem můžeme předejít zdravotním rizikům. Jiné potraviny volí Ti, co potřebují zhubnout, jiné zase Ti ostatní,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 mnoho informací, rad, doporučení, osvědčených receptů, z různých zdrojů,… . ohledně výživy. Potravinová pyramida nás informuje  o skladbě výživy, …… 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LEVOVÝ KUPÓN </w:t>
      </w:r>
    </w:p>
    <w:p>
      <w:pPr>
        <w:pStyle w:val="Normal"/>
        <w:rPr/>
      </w:pPr>
      <w:hyperlink r:id="rId9">
        <w:r>
          <w:rPr>
            <w:rStyle w:val="InternetLink"/>
            <w:sz w:val="20"/>
            <w:szCs w:val="20"/>
          </w:rPr>
          <w:t>https://docs.google.com/presentation/d/1iTdZiYdNcn6CcVACB6ETO3U7rZlTW_3xl1CjbBEqNkk/edit?usp=sharin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2"/>
          <w:szCs w:val="22"/>
        </w:rPr>
        <w:t>Naďa Hláv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01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s://docs.google.com/presentation/d/1iTdZiYdNcn6CcVACB6ETO3U7rZlTW_3xl1CjbBEqNkk/edit?usp=shari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7:00Z</dcterms:created>
  <dc:creator>Hlávková Naďa</dc:creator>
  <dc:description/>
  <cp:keywords/>
  <dc:language>en-US</dc:language>
  <cp:lastModifiedBy>Hlávková Naďa</cp:lastModifiedBy>
  <dcterms:modified xsi:type="dcterms:W3CDTF">2014-01-09T22:37:00Z</dcterms:modified>
  <cp:revision>6</cp:revision>
  <dc:subject/>
  <dc:title/>
</cp:coreProperties>
</file>