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Naďa Hlávková, Wellness centrum zdraví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Studio Naďa., </w:t>
      </w:r>
      <w:hyperlink r:id="rId2">
        <w:r>
          <w:rPr>
            <w:rStyle w:val="InternetLink"/>
            <w:sz w:val="20"/>
            <w:szCs w:val="20"/>
          </w:rPr>
          <w:t>tejave@seznam.cz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04140</wp:posOffset>
                </wp:positionV>
                <wp:extent cx="2171700" cy="1410970"/>
                <wp:effectExtent l="116840" t="0" r="146685" b="149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10840"/>
                          <a:chOff x="0" y="0"/>
                          <a:chExt cx="2171880" cy="1410840"/>
                        </a:xfrm>
                      </wpg:grpSpPr>
                      <wps:wsp>
                        <wps:cNvSpPr txBox="1"/>
                        <wps:spPr>
                          <a:xfrm>
                            <a:off x="0" y="387360"/>
                            <a:ext cx="2171880" cy="102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Zdraví... Krása..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154800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8.2pt;width:171pt;height:111.1pt" coordorigin="5580,164" coordsize="3420,2222">
                <v:rect id="shape_0" stroked="f" o:allowincell="f" style="position:absolute;left:5580;top:774;width:3419;height:16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/>
                            <w:i w:val="false"/>
                            <w:kern w:val="2"/>
                            <w:spacing w:val="1"/>
                            <w:rFonts w:ascii="Book Antiqua" w:hAnsi="Book Antiqua" w:eastAsia="Book Antiqua" w:cs="Book Antiqua"/>
                            <w:lang w:val="en-US" w:bidi="hi-IN"/>
                          </w:rPr>
                          <w:t>Zdraví... Krása...</w:t>
                        </w:r>
                      </w:p>
                    </w:txbxContent>
                  </v:textbox>
                  <v:path textpathok="t"/>
                  <v:textpath on="t" fitshape="t" string="Zdraví... Krása..." style="font-family:&quot;Book Antiqua&quot;;font-size:28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6121;top:164;width:2437;height:154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56210</wp:posOffset>
            </wp:positionV>
            <wp:extent cx="1100455" cy="1148715"/>
            <wp:effectExtent l="0" t="0" r="0" b="0"/>
            <wp:wrapTight wrapText="bothSides">
              <wp:wrapPolygon edited="0">
                <wp:start x="10140" y="111"/>
                <wp:lineTo x="9304" y="339"/>
                <wp:lineTo x="7755" y="1596"/>
                <wp:lineTo x="4651" y="2168"/>
                <wp:lineTo x="2261" y="2969"/>
                <wp:lineTo x="1907" y="5710"/>
                <wp:lineTo x="2861" y="7427"/>
                <wp:lineTo x="475" y="9252"/>
                <wp:lineTo x="116" y="9941"/>
                <wp:lineTo x="-119" y="10737"/>
                <wp:lineTo x="-119" y="11310"/>
                <wp:lineTo x="352" y="12911"/>
                <wp:lineTo x="2383" y="14740"/>
                <wp:lineTo x="1788" y="16341"/>
                <wp:lineTo x="1788" y="16797"/>
                <wp:lineTo x="2383" y="18394"/>
                <wp:lineTo x="2502" y="18855"/>
                <wp:lineTo x="6678" y="20227"/>
                <wp:lineTo x="7991" y="20455"/>
                <wp:lineTo x="9185" y="21484"/>
                <wp:lineTo x="9422" y="21484"/>
                <wp:lineTo x="12048" y="21484"/>
                <wp:lineTo x="12288" y="21484"/>
                <wp:lineTo x="13602" y="20227"/>
                <wp:lineTo x="15151" y="20227"/>
                <wp:lineTo x="19209" y="18855"/>
                <wp:lineTo x="19091" y="18394"/>
                <wp:lineTo x="19686" y="16681"/>
                <wp:lineTo x="19686" y="16569"/>
                <wp:lineTo x="19209" y="14740"/>
                <wp:lineTo x="21118" y="12911"/>
                <wp:lineTo x="21599" y="11654"/>
                <wp:lineTo x="21599" y="10169"/>
                <wp:lineTo x="21358" y="9141"/>
                <wp:lineTo x="19805" y="7996"/>
                <wp:lineTo x="18850" y="7427"/>
                <wp:lineTo x="19805" y="5598"/>
                <wp:lineTo x="19568" y="3080"/>
                <wp:lineTo x="17060" y="2280"/>
                <wp:lineTo x="13957" y="1596"/>
                <wp:lineTo x="12407" y="339"/>
                <wp:lineTo x="11693" y="111"/>
                <wp:lineTo x="10140" y="11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</w:t>
      </w:r>
      <w:r>
        <w:rPr>
          <w:rFonts w:cs="Century Gothic" w:ascii="Century Gothic" w:hAnsi="Century Gothic"/>
          <w:b/>
          <w:sz w:val="28"/>
          <w:szCs w:val="28"/>
        </w:rPr>
        <w:t>Zdraví…  Krása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Slevový kupó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trl + klepnutí </w:t>
      </w:r>
    </w:p>
    <w:p>
      <w:pPr>
        <w:pStyle w:val="Normal"/>
        <w:rPr/>
      </w:pPr>
      <w:hyperlink r:id="rId7">
        <w:r>
          <w:rPr>
            <w:rStyle w:val="InternetLink"/>
          </w:rPr>
          <w:t>https://docs.google.com/presentation/d/1iTdZiYdNcn6CcVACB6ETO3U7rZlTW_3xl1CjbBEqNkk/edit?usp=sharin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1374775" cy="1683385"/>
            <wp:effectExtent l="0" t="0" r="0" b="0"/>
            <wp:wrapTight wrapText="bothSides">
              <wp:wrapPolygon edited="0">
                <wp:start x="8860" y="109"/>
                <wp:lineTo x="8162" y="224"/>
                <wp:lineTo x="6917" y="1352"/>
                <wp:lineTo x="6917" y="1919"/>
                <wp:lineTo x="4152" y="2822"/>
                <wp:lineTo x="2764" y="3391"/>
                <wp:lineTo x="2764" y="3840"/>
                <wp:lineTo x="-138" y="10967"/>
                <wp:lineTo x="963" y="12773"/>
                <wp:lineTo x="690" y="13791"/>
                <wp:lineTo x="690" y="14584"/>
                <wp:lineTo x="2073" y="16394"/>
                <wp:lineTo x="7888" y="21482"/>
                <wp:lineTo x="8580" y="21482"/>
                <wp:lineTo x="18966" y="16394"/>
                <wp:lineTo x="21600" y="14698"/>
                <wp:lineTo x="21600" y="14359"/>
                <wp:lineTo x="20349" y="13566"/>
                <wp:lineTo x="18828" y="12773"/>
                <wp:lineTo x="19931" y="12096"/>
                <wp:lineTo x="19519" y="11646"/>
                <wp:lineTo x="16195" y="10967"/>
                <wp:lineTo x="16749" y="4408"/>
                <wp:lineTo x="15778" y="4069"/>
                <wp:lineTo x="12042" y="3726"/>
                <wp:lineTo x="12316" y="1127"/>
                <wp:lineTo x="11213" y="109"/>
                <wp:lineTo x="10105" y="109"/>
                <wp:lineTo x="8860" y="1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</w:t>
      </w:r>
      <w:r>
        <w:rPr>
          <w:rFonts w:cs="Arial Black" w:ascii="Arial Black" w:hAnsi="Arial Black"/>
          <w:b/>
        </w:rPr>
        <w:t xml:space="preserve">Tip na dárek </w:t>
      </w:r>
      <w:r>
        <w:rPr>
          <w:sz w:val="22"/>
          <w:szCs w:val="22"/>
        </w:rPr>
        <w:t>k narozeninám, svátku</w:t>
      </w:r>
      <w:r>
        <w:rPr>
          <w:rFonts w:cs="Arial Black" w:ascii="Arial Black" w:hAnsi="Arial Black"/>
          <w:sz w:val="22"/>
          <w:szCs w:val="22"/>
        </w:rPr>
        <w:t xml:space="preserve">, </w:t>
      </w:r>
      <w:r>
        <w:rPr>
          <w:sz w:val="22"/>
          <w:szCs w:val="22"/>
        </w:rPr>
        <w:t xml:space="preserve">jen tak pr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radost,…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šetření těla, pleti, vlasů, … a další </w:t>
      </w:r>
    </w:p>
    <w:p>
      <w:pPr>
        <w:pStyle w:val="Normal"/>
        <w:rPr>
          <w:b/>
          <w:b/>
        </w:rPr>
      </w:pPr>
      <w:r>
        <w:rPr>
          <w:b/>
        </w:rPr>
        <w:t>Řasenky, oční stíny</w:t>
      </w:r>
    </w:p>
    <w:p>
      <w:pPr>
        <w:pStyle w:val="Normal"/>
        <w:rPr>
          <w:b/>
          <w:b/>
        </w:rPr>
      </w:pPr>
      <w:r>
        <w:rPr>
          <w:b/>
        </w:rPr>
        <w:t xml:space="preserve">Parfémové vůně pro ženy a muž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FO.: 420 737 430 52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Naďa Hláv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wmf"/><Relationship Id="rId7" Type="http://schemas.openxmlformats.org/officeDocument/2006/relationships/hyperlink" Target="https://docs.google.com/presentation/d/1iTdZiYdNcn6CcVACB6ETO3U7rZlTW_3xl1CjbBEqNkk/edit?usp=sharing" TargetMode="External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2:13:00Z</dcterms:created>
  <dc:creator>Hlávková Naďa</dc:creator>
  <dc:description/>
  <cp:keywords/>
  <dc:language>en-US</dc:language>
  <cp:lastModifiedBy>Hlávková Naďa</cp:lastModifiedBy>
  <dcterms:modified xsi:type="dcterms:W3CDTF">2014-01-09T22:48:00Z</dcterms:modified>
  <cp:revision>11</cp:revision>
  <dc:subject/>
  <dc:title/>
</cp:coreProperties>
</file>