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Naďa Hlávková, Wellness centrum zdraví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Studio Naďa., </w:t>
      </w:r>
      <w:hyperlink r:id="rId2">
        <w:r>
          <w:rPr>
            <w:rStyle w:val="InternetLink"/>
            <w:sz w:val="20"/>
            <w:szCs w:val="20"/>
          </w:rPr>
          <w:t>tejave@seznam.cz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9050</wp:posOffset>
                </wp:positionV>
                <wp:extent cx="1943100" cy="1182370"/>
                <wp:effectExtent l="100965" t="0" r="128905" b="13271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182240"/>
                          <a:chOff x="0" y="0"/>
                          <a:chExt cx="1943280" cy="1182240"/>
                        </a:xfrm>
                      </wpg:grpSpPr>
                      <wps:wsp>
                        <wps:cNvSpPr txBox="1"/>
                        <wps:spPr>
                          <a:xfrm>
                            <a:off x="0" y="324360"/>
                            <a:ext cx="1943280" cy="85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rFonts w:ascii="Book Antiqua" w:hAnsi="Book Antiqua" w:eastAsia="Book Antiqua" w:cs="Book Antiqua"/>
                                  <w:lang w:val="en-US" w:bidi="hi-IN"/>
                                </w:rPr>
                                <w:t>Zdraví... Krása...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ages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06720" y="0"/>
                            <a:ext cx="1384920" cy="8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.5pt;width:153pt;height:93.1pt" coordorigin="4860,30" coordsize="3060,1862">
                <v:rect id="shape_0" stroked="f" o:allowincell="f" style="position:absolute;left:4860;top:541;width:3059;height:135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56"/>
                            <w:b/>
                            <w:i w:val="false"/>
                            <w:kern w:val="2"/>
                            <w:spacing w:val="1"/>
                            <w:rFonts w:ascii="Book Antiqua" w:hAnsi="Book Antiqua" w:eastAsia="Book Antiqua" w:cs="Book Antiqua"/>
                            <w:lang w:val="en-US" w:bidi="hi-IN"/>
                          </w:rPr>
                          <w:t>Zdraví... Krása...</w:t>
                        </w:r>
                      </w:p>
                    </w:txbxContent>
                  </v:textbox>
                  <v:path textpathok="t"/>
                  <v:textpath on="t" fitshape="t" string="Zdraví... Krása..." style="font-family:&quot;Book Antiqua&quot;;font-size:28pt"/>
                  <v:imagedata r:id="rId4" o:detectmouseclick="t"/>
                  <v:stroke color="#3465a4" joinstyle="round" endcap="flat"/>
                  <v:shadow on="t" obscured="f" color="silver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s" stroked="f" o:allowincell="f" style="position:absolute;left:5343;top:30;width:2180;height:1294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</w:rPr>
        <w:t>Parfémové vůně …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/>
      </w:pPr>
      <w:r>
        <w:rPr/>
        <w:t xml:space="preserve">Lákavé nabídky parfémů se na Vás hrnou ze všech stran. A jak se vyznat v tom velkém množství nabídek? Jak zjistit, že se  jedná o parfémové vůně nebo toaletní vody? Na co se  zaměřit, na cenová zvýhodnění, značku nebo kvalitu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noduše se zaměříte na obsah parfémových vonných olejů.  Stačí, když dáte n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první dojem z parfémové vůně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jem po několika minutách po nanesení parfémové vůně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67640</wp:posOffset>
            </wp:positionV>
            <wp:extent cx="1769745" cy="2166620"/>
            <wp:effectExtent l="0" t="0" r="0" b="0"/>
            <wp:wrapTight wrapText="bothSides">
              <wp:wrapPolygon edited="0">
                <wp:start x="8860" y="109"/>
                <wp:lineTo x="8162" y="224"/>
                <wp:lineTo x="6917" y="1352"/>
                <wp:lineTo x="6917" y="1919"/>
                <wp:lineTo x="4152" y="2822"/>
                <wp:lineTo x="2764" y="3391"/>
                <wp:lineTo x="2764" y="3840"/>
                <wp:lineTo x="-138" y="10967"/>
                <wp:lineTo x="963" y="12773"/>
                <wp:lineTo x="690" y="13791"/>
                <wp:lineTo x="690" y="14584"/>
                <wp:lineTo x="2073" y="16394"/>
                <wp:lineTo x="7888" y="21482"/>
                <wp:lineTo x="8580" y="21482"/>
                <wp:lineTo x="18966" y="16394"/>
                <wp:lineTo x="21600" y="14698"/>
                <wp:lineTo x="21600" y="14359"/>
                <wp:lineTo x="20349" y="13566"/>
                <wp:lineTo x="18828" y="12773"/>
                <wp:lineTo x="19931" y="12096"/>
                <wp:lineTo x="19519" y="11646"/>
                <wp:lineTo x="16195" y="10967"/>
                <wp:lineTo x="16749" y="4408"/>
                <wp:lineTo x="15778" y="4069"/>
                <wp:lineTo x="12042" y="3726"/>
                <wp:lineTo x="12316" y="1127"/>
                <wp:lineTo x="11213" y="109"/>
                <wp:lineTo x="10105" y="109"/>
                <wp:lineTo x="8860" y="109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74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 xml:space="preserve">Parfémové vůně aplikujeme na dobře prokrvená místa, jako je např. vnitřní část zápěstí, krk, dekolt, ale i vlhké vlasy, … a další. Z toho vyplývá, že na  prokrvených částech těla se parfém zahřeje a lépe se uvolňuj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arfém uchováváme na tmavém, chladném místě, otevřený max. 1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rok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Pokud jste milovníky kvality, tak jako já, vsaďte na naše</w:t>
      </w:r>
    </w:p>
    <w:p>
      <w:pPr>
        <w:pStyle w:val="Normal"/>
        <w:jc w:val="both"/>
        <w:rPr/>
      </w:pPr>
      <w:r>
        <w:rPr/>
        <w:t xml:space="preserve">  </w:t>
      </w:r>
      <w:r>
        <w:rPr/>
        <w:t>parfémové vůn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both"/>
        <w:rPr/>
      </w:pPr>
      <w:r>
        <w:rPr>
          <w:b/>
        </w:rPr>
        <w:t xml:space="preserve">Tip na dárek  </w:t>
      </w:r>
      <w:r>
        <w:rPr/>
        <w:t>k svátku, narozeninám, jen tak pro radost, …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Parfémové vůně pro ženy a muže </w:t>
      </w:r>
      <w:r>
        <w:rPr>
          <w:sz w:val="22"/>
          <w:szCs w:val="22"/>
        </w:rPr>
        <w:t>(možnost otestování pomocí testrů u nás ve studiu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ořské řasy pro zpevnění těla – </w:t>
      </w:r>
      <w:r>
        <w:rPr>
          <w:b/>
        </w:rPr>
        <w:t>Tělový krém, Tělové mléko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árky pro zdrav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árky pro krásu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ntakt:</w:t>
      </w:r>
    </w:p>
    <w:p>
      <w:pPr>
        <w:pStyle w:val="Normal"/>
        <w:jc w:val="both"/>
        <w:rPr/>
      </w:pPr>
      <w:hyperlink r:id="rId7" w:tgtFrame="_blank">
        <w:r>
          <w:rPr>
            <w:rStyle w:val="InternetLink"/>
          </w:rPr>
          <w:t>https://docs.google.com/spreadsheet/viewform?fromEmail=true&amp;formkey=dEl4UGh5dXdoTTlfbFU3QnFFcWFMWWc6MQ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NFO.: 420 737 430 523, </w:t>
      </w:r>
      <w:r>
        <w:rPr/>
        <w:t>Wellness centrum zdraví, Studio Naď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Naďa Hlávk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default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jave@seznam.cz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image" Target="media/image3.wmf"/><Relationship Id="rId7" Type="http://schemas.openxmlformats.org/officeDocument/2006/relationships/hyperlink" Target="https://docs.google.com/spreadsheet/viewform?fromEmail=true&amp;formkey=dEl4UGh5dXdoTTlfbFU3QnFFcWFMWWc6MQ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5:51:00Z</dcterms:created>
  <dc:creator>Hlávková Naďa</dc:creator>
  <dc:description/>
  <cp:keywords/>
  <dc:language>en-US</dc:language>
  <cp:lastModifiedBy>Hlávková Naďa</cp:lastModifiedBy>
  <dcterms:modified xsi:type="dcterms:W3CDTF">2013-12-30T20:11:00Z</dcterms:modified>
  <cp:revision>12</cp:revision>
  <dc:subject/>
  <dc:title/>
</cp:coreProperties>
</file>