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3445</wp:posOffset>
                </wp:positionH>
                <wp:positionV relativeFrom="paragraph">
                  <wp:posOffset>-887095</wp:posOffset>
                </wp:positionV>
                <wp:extent cx="7641590" cy="5099050"/>
                <wp:effectExtent l="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1720" cy="5099040"/>
                          <a:chOff x="0" y="0"/>
                          <a:chExt cx="7641720" cy="5099040"/>
                        </a:xfrm>
                      </wpg:grpSpPr>
                      <wpg:grpSp>
                        <wpg:cNvGrpSpPr/>
                        <wpg:grpSpPr>
                          <a:xfrm>
                            <a:off x="5760" y="0"/>
                            <a:ext cx="7635960" cy="192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635960" cy="1920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Naďa Hlávkov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8600" y="892800"/>
                              <a:ext cx="4548600" cy="329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rFonts w:ascii="Courier New" w:hAnsi="Courier New" w:eastAsia="Courier New" w:cs="Courier New"/>
                                    <w:lang w:val="en-US" w:bidi="hi-IN"/>
                                  </w:rPr>
                                  <w:t>WELLNESS STUDIO NAĎA NÁCHOD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21120" y="321480"/>
                              <a:ext cx="910080" cy="73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1120" y="1464480"/>
                              <a:ext cx="6858000" cy="3430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99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aramond" w:hAnsi="Garamond" w:eastAsia="Times New Roman" w:cs="Garamond"/>
                                    <w:color w:val="auto"/>
                                    <w:lang w:val="cs-CZ" w:bidi="ar-SA"/>
                                  </w:rPr>
                                  <w:t>ANALÝZA ZDRAVÍ         DÁRKOVÉ POUKAZY         MINIKURZ PÉČE O PLEŤ        KURZ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030760"/>
                            <a:ext cx="2400480" cy="30682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2400480" cy="130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60" y="1353960"/>
                              <a:ext cx="2378160" cy="17146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9966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cs-CZ" w:bidi="ar-SA"/>
                                  </w:rPr>
                                  <w:t>DALŠÍ    NABÍD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Využijte slevy - parfémové vůně pro ženy a muže (můžete si je otestovat, pomocí testrů)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Arial Black" w:hAnsi="Arial Black" w:cs="Arial Black"/>
                                    <w:color w:val="800000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  <w:t>kvalitní kosmetika, řasenky,rtěnky,oční stíny,make-upy,vlasová kosmetika pro ženy a muže,kosmetika pro muže,Aloe Vera pro tělo,pleť,vlasy, AV pro dětí,. . a další, AV pro zvířata  pro lesklou a zdravou srst, a další produkty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35pt;margin-top:-69.85pt;width:601.7pt;height:401.55pt" coordorigin="-1407,-1397" coordsize="12034,8031">
                <v:group id="shape_0" style="position:absolute;left:-1398;top:-1397;width:12025;height:302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fcc00" stroked="t" o:allowincell="f" style="position:absolute;left:-1398;top:-1397;width:12024;height:3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 Naďa Hlávková</w:t>
                          </w:r>
                        </w:p>
                      </w:txbxContent>
                    </v:textbox>
                    <v:fill o:detectmouseclick="t" color2="white"/>
                    <v:stroke color="#ffcc00" weight="9360" joinstyle="miter" endcap="flat"/>
                    <w10:wrap type="squar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stroked="f" o:allowincell="f" style="position:absolute;left:1088;top:9;width:7162;height:518;mso-wrap-style:none;v-text-anchor:middle" type="_x0000_t136">
                    <v:path textpathok="t"/>
                    <v:textpath on="t" fitshape="t" string="WELLNESS STUDIO NAĎA NÁCHOD" style="font-family:&quot;Courier New&quot;;font-size:12pt"/>
                    <v:imagedata r:id="rId4" o:detectmouseclick="t"/>
                    <v:stroke color="#3465a4" joinstyle="round" endcap="flat"/>
                    <v:shadow on="t" obscured="f" color="silver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892;top:-891;width:1432;height:1154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shape id="shape_0" fillcolor="#ffcc99" stroked="t" o:allowincell="f" style="position:absolute;left:-892;top:909;width:107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aramond" w:hAnsi="Garamond" w:eastAsia="Times New Roman" w:cs="Garamond"/>
                              <w:color w:val="auto"/>
                              <w:lang w:val="cs-CZ" w:bidi="ar-SA"/>
                            </w:rPr>
                            <w:t>ANALÝZA ZDRAVÍ         DÁRKOVÉ POUKAZY         MINIKURZ PÉČE O PLEŤ        KURZY</w:t>
                          </w:r>
                        </w:p>
                      </w:txbxContent>
                    </v:textbox>
                    <v:fill o:detectmouseclick="t" color2="white"/>
                    <v:stroke color="#ffcc99" weight="9360" joinstyle="miter" endcap="flat"/>
                    <w10:wrap type="square"/>
                  </v:shape>
                </v:group>
                <v:group id="shape_0" style="position:absolute;left:-1407;top:1801;width:3780;height:4833">
                  <v:shape id="shape_0" stroked="f" o:allowincell="f" style="position:absolute;left:-1407;top:1801;width:3779;height:2060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  <v:shape id="shape_0" fillcolor="#339966" stroked="t" o:allowincell="f" style="position:absolute;left:-1398;top:3933;width:3744;height:2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cs-CZ" w:bidi="ar-SA"/>
                            </w:rPr>
                            <w:t>DALŠÍ    NABÍDK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Využijte slevy - parfémové vůně pro ženy a muže (můžete si je otestovat, pomocí testrů)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 Black" w:hAnsi="Arial Black" w:cs="Arial Black"/>
                              <w:color w:val="800000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  <w:t>kvalitní kosmetika, řasenky,rtěnky,oční stíny,make-upy,vlasová kosmetika pro ženy a muže,kosmetika pro muže,Aloe Vera pro tělo,pleť,vlasy, AV pro dětí,. . a další, AV pro zvířata  pro lesklou a zdravou srst, a další produkty…</w:t>
                          </w:r>
                        </w:p>
                      </w:txbxContent>
                    </v:textbox>
                    <v:fill o:detectmouseclick="t" color2="white"/>
                    <v:stroke color="#339966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9070</wp:posOffset>
                </wp:positionH>
                <wp:positionV relativeFrom="paragraph">
                  <wp:posOffset>1024255</wp:posOffset>
                </wp:positionV>
                <wp:extent cx="2661920" cy="4580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4580890"/>
                        </a:xfrm>
                        <a:prstGeom prst="rect"/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  <w:t>AKTUÁLNÍ NABÍDK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2"/>
                                <w:szCs w:val="22"/>
                              </w:rPr>
                              <w:t xml:space="preserve">Analýza  těla  tělesným monitorem zdraví  zahrnuje–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měření  %  rizikového tuku v cévách, podkoží, % vody v těle,minerály a vápník v kostech,viscerální tuk, metabolický věk, fyzickou kondici a další s poradenstvím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 xml:space="preserve">- věnujte svým blízkým krásu a zdraví,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vysoce kvalitní  produkty pro ženy, muže,děti a také pro Vaše domácí mazlíčky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Např. parfémové vůně pro ženy a muže, kvalitní kosmetika pro pleť, tělo, vlasy, pokožku. Nebo řasenky, oční stíny, tužky, rtěnky laky na nehty,  … a další  produkty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800000"/>
                              </w:rPr>
                              <w:t xml:space="preserve">Wellness centrum zdraví, Studio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800000"/>
                              </w:rPr>
                              <w:t>Naďa, Nácho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0pt" fillcolor="#FFCC00" style="position:absolute;rotation:-0;width:209.6pt;height:360.7pt;mso-wrap-distance-left:9.05pt;mso-wrap-distance-right:9.05pt;mso-wrap-distance-top:0pt;mso-wrap-distance-bottom:0pt;margin-top:80.65pt;mso-position-vertical-relative:text;margin-left:314.1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color w:val="8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color w:val="800000"/>
                          <w:sz w:val="28"/>
                          <w:szCs w:val="28"/>
                        </w:rPr>
                        <w:t>AKTUÁLNÍ NABÍDK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</w:rPr>
                      </w:pPr>
                      <w:r>
                        <w:rPr>
                          <w:b/>
                          <w:color w:val="8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00"/>
                          <w:sz w:val="22"/>
                          <w:szCs w:val="22"/>
                        </w:rPr>
                        <w:t xml:space="preserve">Analýza  těla  tělesným monitorem zdraví  zahrnuje–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měření  %  rizikového tuku v cévách, podkoží, % vody v těle,minerály a vápník v kostech,viscerální tuk, metabolický věk, fyzickou kondici a další s poradenstvím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00"/>
                          <w:sz w:val="20"/>
                          <w:szCs w:val="20"/>
                        </w:rPr>
                        <w:t xml:space="preserve">- věnujte svým blízkým krásu a zdraví, </w:t>
                      </w:r>
                      <w:r>
                        <w:rPr>
                          <w:color w:val="800000"/>
                          <w:sz w:val="20"/>
                          <w:szCs w:val="20"/>
                        </w:rPr>
                        <w:t>vysoce kvalitní  produkty pro ženy, muže,děti a také pro Vaše domácí mazlíčky.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Např. parfémové vůně pro ženy a muže, kvalitní kosmetika pro pleť, tělo, vlasy, pokožku. Nebo řasenky, oční stíny, tužky, rtěnky laky na nehty,  … a další  produkty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00"/>
                        </w:rPr>
                        <w:t xml:space="preserve"> </w:t>
                      </w:r>
                      <w:r>
                        <w:rPr>
                          <w:b/>
                          <w:color w:val="800000"/>
                        </w:rPr>
                        <w:t xml:space="preserve">Wellness centrum zdraví, Studio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</w:rPr>
                      </w:pPr>
                      <w:r>
                        <w:rPr>
                          <w:b/>
                          <w:color w:val="800000"/>
                        </w:rPr>
                        <w:t xml:space="preserve"> </w:t>
                      </w:r>
                      <w:r>
                        <w:rPr>
                          <w:b/>
                          <w:color w:val="800000"/>
                        </w:rPr>
                        <w:t>Naďa, Nácho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8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</w:t>
      </w:r>
      <w:r>
        <w:rPr/>
        <w:t xml:space="preserve">. </w:t>
      </w:r>
      <w:r>
        <w:rPr>
          <w:b/>
          <w:sz w:val="32"/>
          <w:szCs w:val="32"/>
        </w:rPr>
        <w:t xml:space="preserve">KONTAKT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aďa Hlávková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Č 62717651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ellness centrum zdraví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tudio Naďa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Kamenice 142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547 01  Nácho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Telefon</w:t>
      </w:r>
      <w:r>
        <w:rPr/>
        <w:t>: 420 737 430 523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e-mail</w:t>
      </w:r>
      <w:r>
        <w:rPr/>
        <w:t xml:space="preserve">.:  </w:t>
      </w:r>
      <w:hyperlink r:id="rId7">
        <w:r>
          <w:rPr>
            <w:rStyle w:val="InternetLink"/>
          </w:rPr>
          <w:t>tejave@seznam.cz</w:t>
        </w:r>
      </w:hyperlink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web</w:t>
      </w:r>
      <w:r>
        <w:rPr/>
        <w:t xml:space="preserve">.:     </w:t>
      </w:r>
      <w:hyperlink r:id="rId8">
        <w:r>
          <w:rPr>
            <w:rStyle w:val="InternetLink"/>
          </w:rPr>
          <w:t>www.javete.sweb.cz</w:t>
        </w:r>
      </w:hyperlink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720"/>
        <w:rPr>
          <w:sz w:val="20"/>
          <w:szCs w:val="20"/>
        </w:rPr>
      </w:pPr>
      <w:r>
        <w:rPr>
          <w:sz w:val="28"/>
          <w:szCs w:val="28"/>
        </w:rPr>
        <w:t>Ceník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našich  nabídek:</w:t>
      </w:r>
    </w:p>
    <w:p>
      <w:pPr>
        <w:pStyle w:val="Normal"/>
        <w:ind w:left="-1080" w:firstLine="720"/>
        <w:jc w:val="both"/>
        <w:rPr/>
      </w:pPr>
      <w:r>
        <w:rPr>
          <w:sz w:val="22"/>
          <w:szCs w:val="22"/>
        </w:rPr>
        <w:t xml:space="preserve">Analýza těla tělesným monitorem </w:t>
      </w:r>
    </w:p>
    <w:p>
      <w:pPr>
        <w:pStyle w:val="Normal"/>
        <w:ind w:left="-108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 poradenstvím                   </w:t>
      </w:r>
      <w:r>
        <w:rPr>
          <w:sz w:val="20"/>
          <w:szCs w:val="20"/>
        </w:rPr>
        <w:t xml:space="preserve">                        </w:t>
      </w:r>
      <w:r>
        <w:rPr>
          <w:sz w:val="22"/>
          <w:szCs w:val="22"/>
        </w:rPr>
        <w:t xml:space="preserve">  198 Kč          ušetříte 802 Kč</w:t>
      </w:r>
    </w:p>
    <w:p>
      <w:pPr>
        <w:pStyle w:val="Normal"/>
        <w:ind w:left="-1080" w:firstLine="720"/>
        <w:jc w:val="both"/>
        <w:rPr/>
      </w:pPr>
      <w:r>
        <w:rPr>
          <w:sz w:val="22"/>
          <w:szCs w:val="22"/>
        </w:rPr>
        <w:t>Péče o pleť             „        „                        179 Kč          ušetříte 429 Kč</w:t>
      </w:r>
    </w:p>
    <w:p>
      <w:pPr>
        <w:pStyle w:val="Normal"/>
        <w:ind w:left="-10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firstLine="72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-108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10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-108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LEVOVÝ KUPÓN</w:t>
      </w:r>
    </w:p>
    <w:p>
      <w:pPr>
        <w:pStyle w:val="Normal"/>
        <w:rPr/>
      </w:pPr>
      <w:hyperlink r:id="rId9">
        <w:r>
          <w:rPr>
            <w:rStyle w:val="InternetLink"/>
          </w:rPr>
          <w:t>https://docs.google.com/presentation/d/1iTdZiYdNcn6CcVACB6ETO3U7rZlTW_3xl1CjbBEqNkk/edit?usp=sharing</w:t>
        </w:r>
      </w:hyperlink>
      <w:r>
        <w:rPr/>
        <w:t xml:space="preserve"> </w:t>
      </w:r>
    </w:p>
    <w:p>
      <w:pPr>
        <w:pStyle w:val="Normal"/>
        <w:ind w:left="-108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01"/>
    <w:family w:val="roman"/>
    <w:pitch w:val="default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mailto:tejave@seznam.cz" TargetMode="External"/><Relationship Id="rId8" Type="http://schemas.openxmlformats.org/officeDocument/2006/relationships/hyperlink" Target="http://www.javete.sweb.cz/" TargetMode="External"/><Relationship Id="rId9" Type="http://schemas.openxmlformats.org/officeDocument/2006/relationships/hyperlink" Target="https://docs.google.com/presentation/d/1iTdZiYdNcn6CcVACB6ETO3U7rZlTW_3xl1CjbBEqNkk/edit?usp=sharin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0:40:00Z</dcterms:created>
  <dc:creator>Hlávková Naďa</dc:creator>
  <dc:description/>
  <cp:keywords/>
  <dc:language>en-US</dc:language>
  <cp:lastModifiedBy>Hlávková Naďa</cp:lastModifiedBy>
  <dcterms:modified xsi:type="dcterms:W3CDTF">2014-01-09T23:05:00Z</dcterms:modified>
  <cp:revision>21</cp:revision>
  <dc:subject/>
  <dc:title/>
</cp:coreProperties>
</file>