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7055" cy="457200"/>
            <wp:effectExtent l="0" t="0" r="0" b="0"/>
            <wp:wrapTight wrapText="bothSides">
              <wp:wrapPolygon edited="0">
                <wp:start x="-51" y="0"/>
                <wp:lineTo x="-51" y="21484"/>
                <wp:lineTo x="21600" y="21484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llness centrum zdraví, Studio Naďa, Náchod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082040</wp:posOffset>
            </wp:positionV>
            <wp:extent cx="2619375" cy="1743075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389890</wp:posOffset>
                </wp:positionV>
                <wp:extent cx="5727700" cy="8128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8128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  <w:szCs w:val="48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  <w:szCs w:val="4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…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nejvyšší  čas udělat něco p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svoje zdraví 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  <w:szCs w:val="32"/>
                              </w:rPr>
                              <w:t xml:space="preserve">Chcete </w:t>
                            </w:r>
                            <w:r>
                              <w:rPr/>
                              <w:t xml:space="preserve">udržet  nebo zlepšit kondici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vytvarovat postavu,  nabrat beztukovo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valovou hmotu, řešit celulitidu, zdraví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/>
                              <w:t xml:space="preserve">snížit váhu, …..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nížit váhu, …..  dokáže většina z nás, </w:t>
                            </w:r>
                            <w:r>
                              <w:rPr>
                                <w:b/>
                              </w:rPr>
                              <w:t xml:space="preserve">ale udržet si váhu napořád </w:t>
                            </w:r>
                            <w:r>
                              <w:rPr/>
                              <w:t xml:space="preserve">je daleko těžší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ětšina z nás ví, že nadváha je obrovským stresem pro srdce a je příčinou mnohých nemocí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Zkoušíme  nespočet diet, ale  obyčejně se dostaví  jo-jo efek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uky jsou skladištěm toxických látek. Již malý úbytek na váze může snížit viscerální tuk, který zpomaluje metabolizmus, zvyšuje riziko rakoviny aj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rvalé snížení váhy </w:t>
                            </w:r>
                            <w:r>
                              <w:rPr/>
                              <w:t xml:space="preserve">bez diet, jo-jo efektu, ……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ZAČNĚTE PRÁVĚ TE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e Wellness centru zdraví, Studiu Naďa v Náchodě</w:t>
                            </w:r>
                            <w:r>
                              <w:rPr/>
                              <w:t xml:space="preserve"> Vám  uděláme analýzu těla tělesným monitorem  a dle zjištěných hodnot  poradíme, sestavíme  účinný detoxikační  program právě pro Vá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Rezervujte si termín nezávazné konzultace na tel.: 420 737 430 523, </w:t>
                            </w:r>
                            <w:r>
                              <w:rPr/>
                              <w:t xml:space="preserve">Naďa Hlávková, Wellness centrum zdraví, Studio Naďa, Nácho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aďa Hlávkov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Wellness centrum zdraví, Studio Naďa  Náchod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420 737 430 52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javete.sweb.cz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lnweb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CC" strokeweight="1pt" fillcolor="#FFFFFF" style="position:absolute;rotation:-0;width:451pt;height:640pt;mso-wrap-distance-left:9.05pt;mso-wrap-distance-right:9.05pt;mso-wrap-distance-top:0pt;mso-wrap-distance-bottom:0pt;margin-top:30.7pt;mso-position-vertical-relative:text;margin-left:-0.5pt;mso-position-horizontal-relative:text">
                <v:fill type="gradient" angle="-180" color2="#FF99CC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8"/>
                          <w:szCs w:val="48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b/>
                          <w:sz w:val="48"/>
                          <w:szCs w:val="4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>…</w:t>
                      </w:r>
                      <w:r>
                        <w:rPr>
                          <w:rFonts w:eastAsia="Arial Black" w:cs="Arial Black" w:ascii="Arial Black" w:hAnsi="Arial Black"/>
                          <w:b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</w:rPr>
                        <w:t>nejvyšší  čas udělat něco p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svoje zdraví 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  <w:szCs w:val="32"/>
                        </w:rPr>
                        <w:t xml:space="preserve">Chcete </w:t>
                      </w:r>
                      <w:r>
                        <w:rPr/>
                        <w:t xml:space="preserve">udržet  nebo zlepšit kondici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vytvarovat postavu,  nabrat beztukovou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valovou hmotu, řešit celulitidu, zdraví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/>
                        <w:t xml:space="preserve">snížit váhu, …..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Snížit váhu, …..  dokáže většina z nás, </w:t>
                      </w:r>
                      <w:r>
                        <w:rPr>
                          <w:b/>
                        </w:rPr>
                        <w:t xml:space="preserve">ale udržet si váhu napořád </w:t>
                      </w:r>
                      <w:r>
                        <w:rPr/>
                        <w:t xml:space="preserve">je daleko těžší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Většina z nás ví, že nadváha je obrovským stresem pro srdce a je příčinou mnohých nemocí……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Zkoušíme  nespočet diet, ale  obyčejně se dostaví  jo-jo efekt.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uky jsou skladištěm toxických látek. Již malý úbytek na váze může snížit viscerální tuk, který zpomaluje metabolizmus, zvyšuje riziko rakoviny aj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Trvalé snížení váhy </w:t>
                      </w:r>
                      <w:r>
                        <w:rPr/>
                        <w:t xml:space="preserve">bez diet, jo-jo efektu, ……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>ZAČNĚTE PRÁVĚ TEĎ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e Wellness centru zdraví, Studiu Naďa v Náchodě</w:t>
                      </w:r>
                      <w:r>
                        <w:rPr/>
                        <w:t xml:space="preserve"> Vám  uděláme analýzu těla tělesným monitorem  a dle zjištěných hodnot  poradíme, sestavíme  účinný detoxikační  program právě pro Vá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Rezervujte si termín nezávazné konzultace na tel.: 420 737 430 523, </w:t>
                      </w:r>
                      <w:r>
                        <w:rPr/>
                        <w:t xml:space="preserve">Naďa Hlávková, Wellness centrum zdraví, Studio Naďa, Nácho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Naďa Hlávkov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Wellness centrum zdraví, Studio Naďa  Náchod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Tel.: 420 737 430 52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javete.sweb.cz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lnweb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javete.sweb.cz/" TargetMode="External"/><Relationship Id="rId5" Type="http://schemas.openxmlformats.org/officeDocument/2006/relationships/hyperlink" Target="http://www.javete.sweb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1:38:00Z</dcterms:created>
  <dc:creator>Hlávková Naďa</dc:creator>
  <dc:description/>
  <cp:keywords/>
  <dc:language>en-US</dc:language>
  <cp:lastModifiedBy>Hlávková Naďa</cp:lastModifiedBy>
  <dcterms:modified xsi:type="dcterms:W3CDTF">2013-11-10T21:38:00Z</dcterms:modified>
  <cp:revision>2</cp:revision>
  <dc:subject/>
  <dc:title>Wellness centrum zdraví, Studio Naďa, Náchod</dc:title>
</cp:coreProperties>
</file>